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8 октября  среда 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134"/>
        <w:gridCol w:w="992"/>
        <w:gridCol w:w="1042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векольник с курицей и смет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359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реники с творог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векольник с курицей и смет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реники с творог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векольник с курицей и смет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0:00Z</dcterms:created>
  <dc:creator>Учитель</dc:creator>
  <dc:description/>
  <cp:keywords/>
  <dc:language>en-US</dc:language>
  <cp:lastModifiedBy>ученик</cp:lastModifiedBy>
  <dcterms:modified xsi:type="dcterms:W3CDTF">2025-09-29T05:08:00Z</dcterms:modified>
  <cp:revision>3</cp:revision>
  <dc:subject/>
  <dc:title/>
</cp:coreProperties>
</file>