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6 октября  понедельник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851"/>
        <w:gridCol w:w="1134"/>
        <w:gridCol w:w="1325"/>
        <w:gridCol w:w="1570"/>
        <w:gridCol w:w="1358"/>
        <w:gridCol w:w="1643"/>
        <w:gridCol w:w="1710"/>
      </w:tblGrid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аименование меню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Выход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ел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из белокочанной капусты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3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ассольник с курицей и сметано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5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85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мясом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6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3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39</w:t>
            </w:r>
          </w:p>
        </w:tc>
      </w:tr>
      <w:tr>
        <w:trPr>
          <w:trHeight w:val="345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фл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77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4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из белокочанной капусты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3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мясом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6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3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39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фл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77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4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молочный с макаронными изделиями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5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5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0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25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из белокочанной капусты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3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ассольник с курицей и сметано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5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85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мясом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6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3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39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фл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77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4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молочный с макаронными изделиями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5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5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0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из белокочанной капусты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3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ассольник с курицей и сметано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5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85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мясом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6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3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39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фл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77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4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00:50:00Z</dcterms:created>
  <dc:creator>Admin</dc:creator>
  <dc:description/>
  <cp:keywords/>
  <dc:language>en-US</dc:language>
  <cp:lastModifiedBy>ученик</cp:lastModifiedBy>
  <dcterms:modified xsi:type="dcterms:W3CDTF">2025-09-29T05:07:00Z</dcterms:modified>
  <cp:revision>2</cp:revision>
  <dc:subject/>
  <dc:title/>
</cp:coreProperties>
</file>