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ОУ» ПСОШ № 2 ПМО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Жалнина И.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еню на 24 июня 2025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40335</wp:posOffset>
                </wp:positionH>
                <wp:positionV relativeFrom="paragraph">
                  <wp:posOffset>93980</wp:posOffset>
                </wp:positionV>
                <wp:extent cx="8255635" cy="3749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635" cy="374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8"/>
                              <w:gridCol w:w="1044"/>
                              <w:gridCol w:w="1006"/>
                              <w:gridCol w:w="1029"/>
                              <w:gridCol w:w="1482"/>
                              <w:gridCol w:w="1532"/>
                              <w:gridCol w:w="1356"/>
                              <w:gridCol w:w="1594"/>
                            </w:tblGrid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аименование меню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ыход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елки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Жиры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глеводы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/калории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итамин С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омер рецептур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  <w:kern w:val="2"/>
                                      <w:sz w:val="28"/>
                                      <w:szCs w:val="28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  <w:kern w:val="2"/>
                                      <w:sz w:val="28"/>
                                      <w:szCs w:val="28"/>
                                      <w:lang w:eastAsia="zh-CN" w:bidi="hi-IN"/>
                                    </w:rPr>
                                    <w:t>7-10 л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  <w:kern w:val="2"/>
                                      <w:sz w:val="28"/>
                                      <w:szCs w:val="28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  <w:kern w:val="2"/>
                                      <w:sz w:val="28"/>
                                      <w:szCs w:val="28"/>
                                      <w:lang w:eastAsia="zh-CN" w:bidi="hi-IN"/>
                                    </w:rPr>
                                    <w:t>Завтра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млет с зеленым горошком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0/5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4,6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5,6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,6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99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22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3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ай с лимоном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9,3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38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,12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6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утерброд с маслом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/1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9,7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24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леб черны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,3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24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6,68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34,8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бе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кра овощная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0" w:leader="none"/>
                                      <w:tab w:val="left" w:pos="885" w:leader="none"/>
                                    </w:tabs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,86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12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3,9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24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42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п рыбны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8,61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8,4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4,34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67,25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9,1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8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кароны отварные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6,3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,4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33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лень запеченная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2,4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8,23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7,03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81,25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68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орс из свежих ягод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леб белы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3,04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32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9,68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94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леб черны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,98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36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0,02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52,2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олдни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ирожок с повидлом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3,3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2,8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33,7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74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4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пот из с/фруктов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30,9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23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1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6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Яблоко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9,8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47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84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0.05pt;height:295.2pt;mso-wrap-distance-left:9pt;mso-wrap-distance-right:9pt;mso-wrap-distance-top:0pt;mso-wrap-distance-bottom:0pt;margin-top:7.4pt;mso-position-vertical-relative:text;margin-left:-11.05pt;mso-position-horizontal-relative:margin">
                <v:fill opacity="0f"/>
                <v:textbox inset="0in,0in,0in,0in">
                  <w:txbxContent>
                    <w:tbl>
                      <w:tblPr>
                        <w:tblW w:w="130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58"/>
                        <w:gridCol w:w="1044"/>
                        <w:gridCol w:w="1006"/>
                        <w:gridCol w:w="1029"/>
                        <w:gridCol w:w="1482"/>
                        <w:gridCol w:w="1532"/>
                        <w:gridCol w:w="1356"/>
                        <w:gridCol w:w="1594"/>
                      </w:tblGrid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аименование меню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ыход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елки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Жиры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глеводы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/калории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итамин С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омер рецептур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  <w:kern w:val="2"/>
                                <w:sz w:val="28"/>
                                <w:szCs w:val="2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  <w:kern w:val="2"/>
                                <w:sz w:val="28"/>
                                <w:szCs w:val="28"/>
                                <w:lang w:eastAsia="zh-CN" w:bidi="hi-IN"/>
                              </w:rPr>
                              <w:t>7-10 л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  <w:kern w:val="2"/>
                                <w:sz w:val="28"/>
                                <w:szCs w:val="2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  <w:kern w:val="2"/>
                                <w:sz w:val="28"/>
                                <w:szCs w:val="28"/>
                                <w:lang w:eastAsia="zh-CN" w:bidi="hi-IN"/>
                              </w:rPr>
                              <w:t>Завтра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млет с зеленым горошком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0/5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4,6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5,6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,6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99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22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3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ай с лимоном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9,3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38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,12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6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утерброд с маслом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/1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,6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8,5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9,7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24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леб черны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,32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24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6,68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34,8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е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кра овощная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0" w:leader="none"/>
                                <w:tab w:val="left" w:pos="885" w:leader="none"/>
                              </w:tabs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,86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12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3,9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24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42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п рыбны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8,61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8,4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4,34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67,25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9,1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8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кароны отварные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6,3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,4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33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лень запеченная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2,4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8,23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7,03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81,25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68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рс из свежих ягод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леб белы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3,04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32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9,68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94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леб черны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,98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36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0,02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52,2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лдни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ирожок с повидлом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3,3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2,8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33,7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74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4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пот из с/фруктов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30,9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23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1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6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блоко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9,8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47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84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8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68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8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820" w:leader="none"/>
        </w:tabs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-140335</wp:posOffset>
                </wp:positionH>
                <wp:positionV relativeFrom="paragraph">
                  <wp:posOffset>93980</wp:posOffset>
                </wp:positionV>
                <wp:extent cx="8255635" cy="35737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635" cy="3573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8"/>
                              <w:gridCol w:w="1044"/>
                              <w:gridCol w:w="1006"/>
                              <w:gridCol w:w="1029"/>
                              <w:gridCol w:w="1482"/>
                              <w:gridCol w:w="1532"/>
                              <w:gridCol w:w="1356"/>
                              <w:gridCol w:w="1594"/>
                            </w:tblGrid>
                            <w:tr>
                              <w:trPr/>
                              <w:tc>
                                <w:tcPr>
                                  <w:tcW w:w="130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  <w:kern w:val="2"/>
                                      <w:sz w:val="28"/>
                                      <w:szCs w:val="28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  <w:kern w:val="2"/>
                                      <w:sz w:val="28"/>
                                      <w:szCs w:val="28"/>
                                      <w:lang w:eastAsia="zh-CN" w:bidi="hi-IN"/>
                                    </w:rPr>
                                    <w:t>11-15 л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  <w:kern w:val="2"/>
                                      <w:sz w:val="28"/>
                                      <w:szCs w:val="28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  <w:kern w:val="2"/>
                                      <w:sz w:val="28"/>
                                      <w:szCs w:val="28"/>
                                      <w:lang w:eastAsia="zh-CN" w:bidi="hi-IN"/>
                                    </w:rPr>
                                    <w:t>Завтра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млет с зеленым горошком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0/1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9,5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6,8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23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29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3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ай с лимоном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9,3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38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,12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6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утерброд с маслом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/1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9,7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24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леб черны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,3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24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6,68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34,8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бе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кра овощная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0" w:leader="none"/>
                                      <w:tab w:val="left" w:pos="885" w:leader="none"/>
                                    </w:tabs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3,1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6,5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п рыбны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8,61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8,4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4,34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67,25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9,1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8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кароны отварные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8,1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8,9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11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лень запеченная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2,4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8,23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7,03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81,25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68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орс из свежих ягод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леб белы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3,04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32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9,68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94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леб черны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,98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36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0,02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52,2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олдни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ирожок с повидлом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4,7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56,2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289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09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406</w:t>
                                  </w:r>
                                  <w:bookmarkStart w:id="0" w:name="_GoBack"/>
                                  <w:bookmarkEnd w:id="0"/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пот из с/фруктов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30,9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23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1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6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Яблоко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9,8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47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8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0.05pt;height:281.4pt;mso-wrap-distance-left:9pt;mso-wrap-distance-right:9pt;mso-wrap-distance-top:0pt;mso-wrap-distance-bottom:0pt;margin-top:7.4pt;mso-position-vertical-relative:text;margin-left:-11.05pt;mso-position-horizontal-relative:margin">
                <v:fill opacity="0f"/>
                <v:textbox inset="0in,0in,0in,0in">
                  <w:txbxContent>
                    <w:tbl>
                      <w:tblPr>
                        <w:tblW w:w="130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58"/>
                        <w:gridCol w:w="1044"/>
                        <w:gridCol w:w="1006"/>
                        <w:gridCol w:w="1029"/>
                        <w:gridCol w:w="1482"/>
                        <w:gridCol w:w="1532"/>
                        <w:gridCol w:w="1356"/>
                        <w:gridCol w:w="1594"/>
                      </w:tblGrid>
                      <w:tr>
                        <w:trPr/>
                        <w:tc>
                          <w:tcPr>
                            <w:tcW w:w="130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  <w:kern w:val="2"/>
                                <w:sz w:val="28"/>
                                <w:szCs w:val="2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  <w:kern w:val="2"/>
                                <w:sz w:val="28"/>
                                <w:szCs w:val="28"/>
                                <w:lang w:eastAsia="zh-CN" w:bidi="hi-IN"/>
                              </w:rPr>
                              <w:t>11-15 л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  <w:kern w:val="2"/>
                                <w:sz w:val="28"/>
                                <w:szCs w:val="2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  <w:kern w:val="2"/>
                                <w:sz w:val="28"/>
                                <w:szCs w:val="28"/>
                                <w:lang w:eastAsia="zh-CN" w:bidi="hi-IN"/>
                              </w:rPr>
                              <w:t>Завтра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млет с зеленым горошком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0/1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9,5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6,8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23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29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3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ай с лимоном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9,3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38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,12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6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утерброд с маслом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0/1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,6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8,5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9,7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24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леб черны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,32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24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6,68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34,8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е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кра овощная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0" w:leader="none"/>
                                <w:tab w:val="left" w:pos="885" w:leader="none"/>
                              </w:tabs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3,1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6,5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7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п рыбны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8,61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8,4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4,34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67,25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9,1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8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кароны отварные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8,1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8,9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11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лень запеченная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2,4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8,23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7,03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81,25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68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рс из свежих ягод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леб белы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3,04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32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9,68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94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леб черны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,98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36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0,02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52,2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лдни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ирожок с повидлом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5,5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4,7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56,2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289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09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406</w:t>
                            </w:r>
                            <w:bookmarkStart w:id="1" w:name="_GoBack"/>
                            <w:bookmarkEnd w:id="1"/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пот из с/фруктов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30,9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23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1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6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блоко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9,8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47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8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9:06:00Z</dcterms:created>
  <dc:creator>Admin</dc:creator>
  <dc:description/>
  <cp:keywords/>
  <dc:language>en-US</dc:language>
  <cp:lastModifiedBy>ученик</cp:lastModifiedBy>
  <cp:lastPrinted>2023-05-30T02:39:00Z</cp:lastPrinted>
  <dcterms:modified xsi:type="dcterms:W3CDTF">2025-06-24T07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