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ю на 23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93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молочный с макаронам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ольник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ба запеч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4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фля «Сливочна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3,1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ша свеж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93" w:leader="none"/>
                                      <w:tab w:val="right" w:pos="12786" w:leader="none"/>
                                    </w:tabs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9.5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молочный с макаронам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ольник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ба запеч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4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фля «Сливочна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3,1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ша свеж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93" w:leader="none"/>
                                <w:tab w:val="right" w:pos="12786" w:leader="none"/>
                              </w:tabs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молочный с макаронам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ольник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ба запеч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4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фля «Сливочна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3,1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ша свеж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93" w:leader="none"/>
                                      <w:tab w:val="right" w:pos="12786" w:leader="none"/>
                                    </w:tabs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81.4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молочный с макаронам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ольник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ба запеч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4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фля «Сливочна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3,1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ша свеж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93" w:leader="none"/>
                                <w:tab w:val="right" w:pos="12786" w:leader="none"/>
                              </w:tabs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6:00Z</dcterms:created>
  <dc:creator>Admin</dc:creator>
  <dc:description/>
  <cp:keywords/>
  <dc:language>en-US</dc:language>
  <cp:lastModifiedBy>ученик</cp:lastModifiedBy>
  <cp:lastPrinted>2023-05-30T02:39:00Z</cp:lastPrinted>
  <dcterms:modified xsi:type="dcterms:W3CDTF">2025-06-2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