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7285" w:leader="none"/>
          <w:tab w:val="right" w:pos="14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» ПСОШ № 2 ПМ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Жалнина И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ню на 20 июня  2025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40335</wp:posOffset>
                </wp:positionH>
                <wp:positionV relativeFrom="paragraph">
                  <wp:posOffset>93980</wp:posOffset>
                </wp:positionV>
                <wp:extent cx="8255635" cy="3749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635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044"/>
                              <w:gridCol w:w="1006"/>
                              <w:gridCol w:w="1029"/>
                              <w:gridCol w:w="1482"/>
                              <w:gridCol w:w="1532"/>
                              <w:gridCol w:w="1356"/>
                              <w:gridCol w:w="1594"/>
                            </w:tblGrid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6-10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реники с творог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5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2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фейный напиток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4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терброд с маслом и сыр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/5/1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45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лат из капусты с кукурузо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" w:leader="none"/>
                                      <w:tab w:val="left" w:pos="885" w:leader="none"/>
                                    </w:tabs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1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1,7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 с макаронами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0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4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ша гречневая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6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1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тлета мясная с соус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5,5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1,5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28,7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 фруктов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0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ченье «Сахарное»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3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7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5,7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90,17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Йогурт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нан свежи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05pt;height:295.2pt;mso-wrap-distance-left:9pt;mso-wrap-distance-right:9pt;mso-wrap-distance-top:0pt;mso-wrap-distance-bottom:0pt;margin-top:7.4pt;mso-position-vertical-relative:text;margin-left:-11.05pt;mso-position-horizontal-relative:margin">
                <v:fill opacity="0f"/>
                <v:textbox inset="0in,0in,0in,0in">
                  <w:txbxContent>
                    <w:tbl>
                      <w:tblPr>
                        <w:tblW w:w="130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044"/>
                        <w:gridCol w:w="1006"/>
                        <w:gridCol w:w="1029"/>
                        <w:gridCol w:w="1482"/>
                        <w:gridCol w:w="1532"/>
                        <w:gridCol w:w="1356"/>
                        <w:gridCol w:w="1594"/>
                      </w:tblGrid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6-10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реники с творог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5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2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фейный напиток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4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5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терброд с маслом и сыр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/5/1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4,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45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лат из капусты с кукурузо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" w:leader="none"/>
                                <w:tab w:val="left" w:pos="885" w:leader="none"/>
                              </w:tabs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1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1,73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 с макаронами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0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4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ша гречневая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6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1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тлета мясная с соус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5,5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1,5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28,7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 фруктов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0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ченье «Сахарное»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3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7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5,7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90,17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Йогурт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нан свежи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7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140335</wp:posOffset>
                </wp:positionH>
                <wp:positionV relativeFrom="paragraph">
                  <wp:posOffset>93980</wp:posOffset>
                </wp:positionV>
                <wp:extent cx="8271510" cy="3573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1510" cy="357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7"/>
                              <w:gridCol w:w="1070"/>
                              <w:gridCol w:w="1007"/>
                              <w:gridCol w:w="1028"/>
                              <w:gridCol w:w="1483"/>
                              <w:gridCol w:w="1532"/>
                              <w:gridCol w:w="1356"/>
                              <w:gridCol w:w="1593"/>
                            </w:tblGrid>
                            <w:tr>
                              <w:trPr/>
                              <w:tc>
                                <w:tcPr>
                                  <w:tcW w:w="1302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11-15 л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реники с творогом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5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2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фейный напиток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4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терброд с маслом и сыром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/10/1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01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9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лат из капусты с кукурузо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90" w:leader="none"/>
                                      <w:tab w:val="left" w:pos="885" w:leader="none"/>
                                    </w:tabs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9,55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 с макаронами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7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7,92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ша гречневая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4,7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1,9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55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тлета мясная с соусом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5,5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1,5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5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28,7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6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к фруктовы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0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4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17,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ченье «Сахарное»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38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,77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35,7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90,17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Йогурт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1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нан свежи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9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58" w:leader="none"/>
                                    </w:tabs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SimSun;宋体" w:cs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3pt;height:281.4pt;mso-wrap-distance-left:9pt;mso-wrap-distance-right:9pt;mso-wrap-distance-top:0pt;mso-wrap-distance-bottom:0pt;margin-top:7.4pt;mso-position-vertical-relative:text;margin-left:-11.05pt;mso-position-horizontal-relative:margin">
                <v:fill opacity="0f"/>
                <v:textbox inset="0in,0in,0in,0in">
                  <w:txbxContent>
                    <w:tbl>
                      <w:tblPr>
                        <w:tblW w:w="13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7"/>
                        <w:gridCol w:w="1070"/>
                        <w:gridCol w:w="1007"/>
                        <w:gridCol w:w="1028"/>
                        <w:gridCol w:w="1483"/>
                        <w:gridCol w:w="1532"/>
                        <w:gridCol w:w="1356"/>
                        <w:gridCol w:w="1593"/>
                      </w:tblGrid>
                      <w:tr>
                        <w:trPr/>
                        <w:tc>
                          <w:tcPr>
                            <w:tcW w:w="1302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11-15 л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реники с творогом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5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2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фейный напиток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4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5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терброд с маслом и сыром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/10/15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4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01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9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лат из капусты с кукурузо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0" w:leader="none"/>
                                <w:tab w:val="left" w:pos="885" w:leader="none"/>
                              </w:tabs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9,55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 с макаронами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4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7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7,92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ша гречневая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4,7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1,9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4,4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55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тлета мясная с соусом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5,55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1,5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5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28,7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6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к фруктовы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0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4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17,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ченье «Сахарное»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38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,77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35,7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90,17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Йогурт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1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нан свежи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21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9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58" w:leader="none"/>
                              </w:tabs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SimSun;宋体" w:cs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1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13" w:leader="none"/>
        </w:tabs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9:06:00Z</dcterms:created>
  <dc:creator>Admin</dc:creator>
  <dc:description/>
  <cp:keywords/>
  <dc:language>en-US</dc:language>
  <cp:lastModifiedBy>ученик</cp:lastModifiedBy>
  <cp:lastPrinted>2023-05-30T02:39:00Z</cp:lastPrinted>
  <dcterms:modified xsi:type="dcterms:W3CDTF">2025-06-24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