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ню на 19 июня 202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40335</wp:posOffset>
                </wp:positionH>
                <wp:positionV relativeFrom="paragraph">
                  <wp:posOffset>93980</wp:posOffset>
                </wp:positionV>
                <wp:extent cx="8783320" cy="3759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3320" cy="375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1043"/>
                              <w:gridCol w:w="1006"/>
                              <w:gridCol w:w="1029"/>
                              <w:gridCol w:w="1483"/>
                              <w:gridCol w:w="1532"/>
                              <w:gridCol w:w="1355"/>
                              <w:gridCol w:w="1598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6-10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еченные оладьи со сгущенным молок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/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9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й с сахар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6393" w:leader="none"/>
                                      <w:tab w:val="left" w:pos="11789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гурец  свежий (нарезка)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рщ с курицей и сметано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,6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81,6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5,07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аркое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7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,8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6,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17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иток из шиповника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7,8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05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трушка с повидлом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0,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1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03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7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с из свежих яг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ктарин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89" w:leader="none"/>
                                    </w:tabs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6pt;height:296.05pt;mso-wrap-distance-left:9pt;mso-wrap-distance-right:9pt;mso-wrap-distance-top:0pt;mso-wrap-distance-bottom:0pt;margin-top:7.4pt;mso-position-vertical-relative:text;margin-left:-11.05pt;mso-position-horizontal-relative:margin">
                <v:fill opacity="0f"/>
                <v:textbox inset="0in,0in,0in,0in">
                  <w:txbxContent>
                    <w:tbl>
                      <w:tblPr>
                        <w:tblW w:w="13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1043"/>
                        <w:gridCol w:w="1006"/>
                        <w:gridCol w:w="1029"/>
                        <w:gridCol w:w="1483"/>
                        <w:gridCol w:w="1532"/>
                        <w:gridCol w:w="1355"/>
                        <w:gridCol w:w="1598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6-10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еченные оладьи со сгущенным молок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/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9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й с сахар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393" w:leader="none"/>
                                <w:tab w:val="left" w:pos="11789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гурец  свежий (нарезка)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рщ с курицей и сметано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,6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81,6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5,07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аркое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7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,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,8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6,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17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иток из шиповника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7,8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7,8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5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трушка с повидлом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0,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1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03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7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с из свежих ягод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ктарин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7,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89" w:leader="none"/>
                              </w:tabs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96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40335</wp:posOffset>
                </wp:positionH>
                <wp:positionV relativeFrom="paragraph">
                  <wp:posOffset>93980</wp:posOffset>
                </wp:positionV>
                <wp:extent cx="8783320" cy="3402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3320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1043"/>
                              <w:gridCol w:w="1006"/>
                              <w:gridCol w:w="1029"/>
                              <w:gridCol w:w="1483"/>
                              <w:gridCol w:w="1532"/>
                              <w:gridCol w:w="1355"/>
                              <w:gridCol w:w="1598"/>
                            </w:tblGrid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11-15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еченные оладьи со сгущенным молок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/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74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74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й ссахар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терброд с масл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86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6393" w:leader="none"/>
                                      <w:tab w:val="left" w:pos="11789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гурец  свежий (нарезка)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рщ с курицей и сметано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,6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81,6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5,07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аркое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7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,8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6,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17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иток из шиповника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7,8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05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трушка с повидл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8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8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7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с из свежих яг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ктарин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6pt;height:267.95pt;mso-wrap-distance-left:9pt;mso-wrap-distance-right:9pt;mso-wrap-distance-top:0pt;mso-wrap-distance-bottom:0pt;margin-top:7.4pt;mso-position-vertical-relative:text;margin-left:-11.05pt;mso-position-horizontal-relative:margin">
                <v:fill opacity="0f"/>
                <v:textbox inset="0in,0in,0in,0in">
                  <w:txbxContent>
                    <w:tbl>
                      <w:tblPr>
                        <w:tblW w:w="13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1043"/>
                        <w:gridCol w:w="1006"/>
                        <w:gridCol w:w="1029"/>
                        <w:gridCol w:w="1483"/>
                        <w:gridCol w:w="1532"/>
                        <w:gridCol w:w="1355"/>
                        <w:gridCol w:w="1598"/>
                      </w:tblGrid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11-15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еченные оладьи со сгущенным молок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/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74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74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й ссахар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терброд с масл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86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393" w:leader="none"/>
                                <w:tab w:val="left" w:pos="11789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гурец  свежий (нарезка)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рщ с курицей и сметано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,6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81,6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5,07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аркое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7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,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,8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6,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17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иток из шиповника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7,8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7,8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5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трушка с повидл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7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8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8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7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с из свежих ягод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ктарин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7,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66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6:00Z</dcterms:created>
  <dc:creator>Admin</dc:creator>
  <dc:description/>
  <cp:keywords/>
  <dc:language>en-US</dc:language>
  <cp:lastModifiedBy>ученик</cp:lastModifiedBy>
  <cp:lastPrinted>2023-05-30T02:39:00Z</cp:lastPrinted>
  <dcterms:modified xsi:type="dcterms:W3CDTF">2025-06-24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