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ю на 18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93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93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идор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ароны отварны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9.5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идор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ароны отварны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07" w:leader="none"/>
        </w:tabs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307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2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93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идор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ароны отварные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81.4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2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идор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ароны отварные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6:00Z</dcterms:created>
  <dc:creator>Admin</dc:creator>
  <dc:description/>
  <cp:keywords/>
  <dc:language>en-US</dc:language>
  <cp:lastModifiedBy>ученик</cp:lastModifiedBy>
  <cp:lastPrinted>2024-05-29T02:10:00Z</cp:lastPrinted>
  <dcterms:modified xsi:type="dcterms:W3CDTF">2025-06-2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