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Форма </w:t>
        <w:tab/>
        <w:tab/>
        <w:tab/>
        <w:tab/>
        <w:tab/>
        <w:tab/>
        <w:tab/>
        <w:tab/>
        <w:t>Приложение № 2</w:t>
      </w:r>
    </w:p>
    <w:p>
      <w:pPr>
        <w:pStyle w:val="Normal"/>
        <w:shd w:fill="FFFFFF" w:val="clear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color w:val="000000"/>
          <w:sz w:val="28"/>
          <w:szCs w:val="28"/>
        </w:rPr>
        <w:t>формирования и ведения реестра организаций отдыха детей и их оздоровления на территории Приморского кра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ТИПОВОЙ ПАСПОР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Cs/>
        </w:rPr>
        <w:t xml:space="preserve">организации отдыха и оздоровления детей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Cs/>
        </w:rPr>
        <w:t xml:space="preserve">Муниципальное бюджетное общеобразовательное учреждение «Пограничная средняя общеобразовательная школа №2 имени Байко Варвары Филипповны 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Пограничного муниципального округа»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организации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о состоянию на</w:t>
      </w:r>
      <w:r>
        <w:rPr>
          <w:bCs/>
        </w:rPr>
        <w:t xml:space="preserve"> «28» апреля 2025г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"/>
        <w:gridCol w:w="3196"/>
        <w:gridCol w:w="483"/>
        <w:gridCol w:w="301"/>
        <w:gridCol w:w="194"/>
        <w:gridCol w:w="139"/>
        <w:gridCol w:w="162"/>
        <w:gridCol w:w="338"/>
        <w:gridCol w:w="337"/>
        <w:gridCol w:w="515"/>
        <w:gridCol w:w="91"/>
        <w:gridCol w:w="49"/>
        <w:gridCol w:w="26"/>
        <w:gridCol w:w="541"/>
        <w:gridCol w:w="426"/>
        <w:gridCol w:w="13"/>
        <w:gridCol w:w="78"/>
        <w:gridCol w:w="421"/>
        <w:gridCol w:w="196"/>
        <w:gridCol w:w="142"/>
        <w:gridCol w:w="144"/>
        <w:gridCol w:w="139"/>
        <w:gridCol w:w="854"/>
      </w:tblGrid>
      <w:tr>
        <w:trPr/>
        <w:tc>
          <w:tcPr>
            <w:tcW w:w="9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Cs w:val="false"/>
                <w:szCs w:val="26"/>
                <w:lang w:val="ru-RU" w:eastAsia="ru-RU"/>
              </w:rPr>
            </w:pPr>
            <w:r>
              <w:rPr>
                <w:bCs w:val="false"/>
                <w:szCs w:val="26"/>
                <w:lang w:val="ru-RU" w:eastAsia="ru-RU"/>
              </w:rPr>
            </w:r>
          </w:p>
          <w:p>
            <w:pPr>
              <w:pStyle w:val="Heading1"/>
              <w:ind w:left="720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1. Общие сведения об организации отдыха и оздоровления детей 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ое наименование организации отдыха и оздоровления детей (далее – организация отдыха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Пограничная средняя общеобразовательная школа №2 имени Байко Варвары Филипповны Пограничного муниципального округа»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82, Приморский край, Пограничный муниципальный округ, пгт. Пограничный, ул. Пограничная, 6 а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ический адрес местонахождения,</w:t>
            </w:r>
          </w:p>
          <w:p>
            <w:pPr>
              <w:pStyle w:val="Normal"/>
              <w:rPr/>
            </w:pPr>
            <w:r>
              <w:rPr/>
              <w:t>телефон, факс, адреса электронной почты и интернет-страницы в информационно-телекоммуникационной сети Интернет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582, Приморский край, Пограничный муниципальный округ, пгт. Пограничный, ул. Пограничная, 6 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45)22-5-0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sosh2@pogranichny.org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аленность от ближайшего населенного пункта, расстояние до него от организации отдыха (в км.)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дитель организации отдыха (полное наименование):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граничного муниципального округа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3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7-52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милия, имя, отчество (при наличии) учредителя (без сокращений)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 Олег Александрович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ственник организации отдыха (полное наименование):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граничного муниципального округа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3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7-52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милия, имя, отчество (при наличии) собственника (без сокращений)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 Олег Александрович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организации отдыха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милия, имя, отчество (при наличии) руководителя (без сокращений)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нина Ирина Анатольевна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ж работы в данной должности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ода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45)22-5-0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организации отдыха, в том числе: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ородный оздоровительный лагерь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аторно-оздоровительный лагерь круглогодичного действия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доровительный лагерь с дневным пребыванием детей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иализированный (профильный) лагерь (указать профиль)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доровительно-образовательный центр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ая организация отдыха (указать какая)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на основании которого действует организация отдыха (устав, положение)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Устава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ввода организации отдыха в эксплуатацию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8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од функционирования организации отдыха (круглогодично, сезонно)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сезонно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ная мощность организации отдыха (какое количество детей может принять одновременно)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проекта организации отдыха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последнего ремонта, в том числе: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ьный 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смен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тельность смен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д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рузка по сменам (количество детей):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я смена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-я смена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я смена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-я смена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раст детей, принимаемых организацией отдыха на отдых и оздоровление</w:t>
            </w:r>
          </w:p>
        </w:tc>
        <w:tc>
          <w:tcPr>
            <w:tcW w:w="3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,5 -15 лет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.</w:t>
            </w:r>
          </w:p>
        </w:tc>
        <w:tc>
          <w:tcPr>
            <w:tcW w:w="87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ния и сооружения нежилого назначения:</w:t>
            </w:r>
          </w:p>
        </w:tc>
      </w:tr>
      <w:tr>
        <w:trPr>
          <w:trHeight w:val="102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, этажность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Год пост-ройк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8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о-щадь (кв.  6) 104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е-пень изно-са 56%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какое количест-во детей рассчита-но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Год послед-него капиталь-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го ремонт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.</w:t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автотранспорта на балансе (количество единиц, марки), в том числе: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кроавтобусы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транспорт коммунального назначения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.</w:t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ритория: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площадь земельного участка (га)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3 га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 озеленения (га)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а</w:t>
            </w:r>
          </w:p>
        </w:tc>
      </w:tr>
      <w:tr>
        <w:trPr>
          <w:trHeight w:val="7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насаждений на территории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.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плана территории организации отдыха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.</w:t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ичие водного объекта, в том числе его удаленность от территории лагеря: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уд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а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хранилище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е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.</w:t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личие оборудованного пляжа 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ограждения в зоне купания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душевой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туалета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ичие кабин для переодевания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ичие навесов от солнца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ичие пункта медицинской помощи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ичие поста службы спасения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.</w:t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раждение (указать какое)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(металлическое)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храна 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. Установлен домофон и стационарный арочный металлоискатель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опускного режима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ется. 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ичие кнопки тревожной сигнализации (КТС)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ичие системы оповещения и управления эвакуацией людей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омплектованность первичными средствами пожаротушения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3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(внутренние пожарные гидранты, 2шт)</w:t>
            </w:r>
          </w:p>
        </w:tc>
      </w:tr>
      <w:tr>
        <w:trPr/>
        <w:tc>
          <w:tcPr>
            <w:tcW w:w="9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/>
                <w:bCs/>
              </w:rPr>
              <w:t>Сведения о штатной численности организации отдых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-ч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 специаль-н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нее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ная численность организации отдыха, в том числе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едагогические</w:t>
            </w:r>
          </w:p>
          <w:p>
            <w:pPr>
              <w:pStyle w:val="Normal"/>
              <w:rPr/>
            </w:pPr>
            <w:r>
              <w:rPr/>
              <w:t>работник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работник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ботники пищеблок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Административно-хозяйственный </w:t>
            </w:r>
            <w:r>
              <w:rPr>
                <w:lang w:val="ru-RU"/>
              </w:rPr>
              <w:t>п</w:t>
            </w:r>
            <w:r>
              <w:rPr/>
              <w:t>ерсона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ругие (указать какие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уборщик служебных помещений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. Сведения об условиях размещения дет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истика помещений</w:t>
            </w:r>
          </w:p>
        </w:tc>
        <w:tc>
          <w:tcPr>
            <w:tcW w:w="55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3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Н</w:t>
            </w:r>
            <w:r>
              <w:rPr/>
              <w:t>омер спального помещения (строка разбивается по количеству помещений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ощадь спального помещения (в кв. м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сота спального помещения (в метрах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личество коек (шт.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>Г</w:t>
            </w:r>
            <w:r>
              <w:rPr/>
              <w:t>од последнего ремонта, в том числе: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итальный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кущий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личие горячего водоснабжения (на этаже), в том числе: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трализованное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централизованное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личие холодного водоснабжения (на этаже), в том числе: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трализованное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централизованное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личие сушилок для одежды и обуви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личество кранов в умывальнике (на этаже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личество очков в туалете (на этаже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личие комнаты личной гигиены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личие камеры хранения личных вещей детей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беспеченность спортивными площадк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-йки 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- во детей рассчит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го ремонта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волейбола 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скетбола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админтона 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льного тенниса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ыжков в длину, высоту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говая дорожка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футбольное поле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ссейн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ругие (указать какие)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ая спортивная площадка, 2017 год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 текущий ремонт: устройство пандуса, установка ступеней, водоотведение, ремонт ограждения площадки</w:t>
            </w:r>
          </w:p>
        </w:tc>
      </w:tr>
      <w:tr>
        <w:trPr>
          <w:trHeight w:val="349" w:hRule="atLeast"/>
        </w:trPr>
        <w:tc>
          <w:tcPr>
            <w:tcW w:w="9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b/>
              </w:rPr>
              <w:t>Обеспеченность объектами культурно-массового назна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инозал (количество мест)</w:t>
            </w:r>
          </w:p>
        </w:tc>
        <w:tc>
          <w:tcPr>
            <w:tcW w:w="2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иблиотека (количество мест в читальном зале)</w:t>
            </w:r>
          </w:p>
        </w:tc>
        <w:tc>
          <w:tcPr>
            <w:tcW w:w="2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- 10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игровые комнаты, помещения для работы кружков (указать какие и их количество)</w:t>
            </w:r>
          </w:p>
        </w:tc>
        <w:tc>
          <w:tcPr>
            <w:tcW w:w="2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е кабинеты – 2, спортзал - 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ктовый зал (крытая эстрада), количество посадочных мест</w:t>
            </w:r>
          </w:p>
        </w:tc>
        <w:tc>
          <w:tcPr>
            <w:tcW w:w="2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етняя эстрада (открытая площадка)</w:t>
            </w:r>
          </w:p>
        </w:tc>
        <w:tc>
          <w:tcPr>
            <w:tcW w:w="2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ичие аттракционов</w:t>
            </w:r>
          </w:p>
        </w:tc>
        <w:tc>
          <w:tcPr>
            <w:tcW w:w="2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личие необходимой литературы, игр, инвентаря, оборудования, снаряжения для организации досуга в соответствии с возрастом детей, в том числе компьютерной техники</w:t>
            </w:r>
          </w:p>
        </w:tc>
        <w:tc>
          <w:tcPr>
            <w:tcW w:w="2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ьные игры, шашки, шахматы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и волейбольные, баскетбольные, настольный теннис, ноутбук, проектор, интерактивная доска</w:t>
            </w:r>
          </w:p>
        </w:tc>
      </w:tr>
      <w:tr>
        <w:trPr/>
        <w:tc>
          <w:tcPr>
            <w:tcW w:w="9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Обеспеченность объектами медицинского назнач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16"/>
                <w:szCs w:val="16"/>
              </w:rPr>
              <w:t>щадь (кв.м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нь изно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%)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 в соответ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16"/>
                <w:szCs w:val="16"/>
              </w:rPr>
              <w:t>ствии с нормами (да/нет)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го ремон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Медпункт  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бинет врача-педиатра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цедурная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ната медицинской сестры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бинет зубного врача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уалет с умывальником в шлюзе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олятор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алата для капельных инфекций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алата для кишечных инфекций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алата бокса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личество коек в палатах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цедурная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фетная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ушевая для больных детей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мещение для обработки и хранения уборочного инвентаря, приготовления дезрастворов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нитарный узел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Наличие в организации </w:t>
            </w:r>
            <w:r>
              <w:rPr>
                <w:lang w:val="ru-RU"/>
              </w:rPr>
              <w:t xml:space="preserve">отдыха </w:t>
            </w:r>
            <w:r>
              <w:rPr/>
              <w:t>специализированного санитарного транспорта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ругие (Указать какие)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9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Обеспеченность объектами хозяйственно-бытового назнач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банно-прачечного блока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й показатель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ектная мощность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од последнего ремонта, в том числе: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итальный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екущий 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ичие горячего водоснабжения, в том числе: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трализованное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централизованное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ичие холодного водоснабжения, в том числе: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трализованное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централизованное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личество душевых сеток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ичие технологического оборудования прачечной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сутствует технологическое оборудование (указать какое)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ведения о состоянии пищеблока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ектная мощность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од последнего ремонта, в том числе: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итальный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>текущий</w:t>
            </w:r>
            <w:r>
              <w:rPr/>
              <w:t xml:space="preserve"> 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личество обеденных залов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личество посадочных мест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личество смен питающихся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еспеченность столовой посудой, в %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еспеченность кухонной посудой, в %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ичие горячего водоснабжения, в том числе: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трализованное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централизованное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ичие холодного водоснабжения, в том числе: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трализованное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централизованное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хнология мытья посуды: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ичие посудомоечной машины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судомоечные ванны (количество)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ичие производственных помещений (цехов)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тсутствуют производственные помещения (указать какие)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ичие технологического оборудования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тсутствует технологическое оборудование (указать какое)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личие холодильного оборудования: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хлаждаемые (низкотемпературные) камеры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ытовые холодильники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>
          <w:trHeight w:val="600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3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доснабжение (отметить в ячейке)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-ное от артскважины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-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, 3 емкости по 50 куб.м.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, тип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3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ализация</w:t>
            </w:r>
          </w:p>
        </w:tc>
        <w:tc>
          <w:tcPr>
            <w:tcW w:w="3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ки для мусора, их оборудование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ы контейнерами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.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снабжение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. Основные характеристики доступности организации отдыха для лиц с ограниченными возможностями с учетом особых потребносте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ей-инвалидов и детей с ограниченными возможностями здоровь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ступность инфраструктуры организации отдыха для лиц с ограниченными возможностями, в том числе: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ожность беспрепятственного входа в объекты и выхода из них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ожность самостоятельного передвижения по территории объекта, в том числе с помощью работников объекта, предоставляющих услуги, ассистивных и вспомогательных технологий, а также сменного кресла-коляски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ичие при входе в объект вывески с названием организации, графиком работы организации, плана здания, выполненных рельефно-точечным шрифтом Брайля и на контрастном фоне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профильных групп для детей-инвалидов и детей с ограниченными возможностями здоровья (по слуху; по зрению; с нарушениями опорно-двигательного аппарата; с задержкой умственного развития) с учетом особых потребностей детей-инвалидов и детей с ограниченными возможностями здоровья: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ль работы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ичие возможности организации отдыха совместного отдыха детей-инвалидов и детей с ограниченными возможностями здоровья и их родителей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4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детей-инвалидов и детей с ограниченными возможностями здоровья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075"/>
        <w:gridCol w:w="936"/>
        <w:gridCol w:w="1899"/>
        <w:gridCol w:w="1175"/>
        <w:gridCol w:w="1802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. 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путевк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оимость койко-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оимость питания в ден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6,5-10 лет – 203,76 руб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-15 лет – 229,80 ру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6,5-10 лет – 222,97 руб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-15 лет –  251,47руб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0. Финансовые расходы </w:t>
            </w:r>
            <w:r>
              <w:rPr>
                <w:sz w:val="26"/>
                <w:szCs w:val="26"/>
              </w:rPr>
              <w:t>(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мягким инвентарем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пищеблок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.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(указать какие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*</w:t>
            </w:r>
          </w:p>
        </w:tc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*</w:t>
            </w:r>
          </w:p>
        </w:tc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Руководитель организации отдыха</w:t>
        <w:tab/>
        <w:tab/>
        <w:tab/>
        <w:t xml:space="preserve">    </w:t>
        <w:tab/>
        <w:tab/>
        <w:tab/>
        <w:tab/>
        <w:t xml:space="preserve">_____________    Жалнина И.А.                                                                                 </w:t>
        <w:tab/>
        <w:tab/>
        <w:tab/>
        <w:tab/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Cs/>
          <w:szCs w:val="26"/>
        </w:rPr>
      </w:pPr>
      <w:r>
        <w:rPr>
          <w:iCs/>
          <w:szCs w:val="26"/>
        </w:rPr>
        <w:t>М.П. (при наличии печати)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* 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708"/>
        <w:jc w:val="both"/>
        <w:rPr/>
      </w:pPr>
      <w:r>
        <w:rPr/>
        <w:t xml:space="preserve">Примечание: </w:t>
      </w:r>
    </w:p>
    <w:p>
      <w:pPr>
        <w:pStyle w:val="Normal"/>
        <w:ind w:firstLine="708"/>
        <w:jc w:val="both"/>
        <w:rPr/>
      </w:pPr>
      <w:r>
        <w:rPr/>
        <w:t>Ответы на вопросы, требующие ответа «да» или «нет», заполняются соответственно «+» или «–».</w:t>
      </w:r>
    </w:p>
    <w:p>
      <w:pPr>
        <w:pStyle w:val="Normal"/>
        <w:ind w:firstLine="708"/>
        <w:jc w:val="both"/>
        <w:rPr/>
      </w:pPr>
      <w:r>
        <w:rPr/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708"/>
        <w:jc w:val="both"/>
        <w:rPr/>
      </w:pPr>
      <w:r>
        <w:rPr/>
        <w:t>При изменении любого показателя в таблице форма паспорта заполняется заново.</w:t>
      </w:r>
    </w:p>
    <w:p>
      <w:pPr>
        <w:pStyle w:val="Normal"/>
        <w:ind w:firstLine="708"/>
        <w:jc w:val="both"/>
        <w:rPr/>
      </w:pPr>
      <w:r>
        <w:rPr/>
        <w:t>Форма разработана министерством образования Приморского кра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709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ind w:firstLine="72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55:00Z</dcterms:created>
  <dc:creator>lawyer2</dc:creator>
  <dc:description/>
  <cp:keywords/>
  <dc:language>en-US</dc:language>
  <cp:lastModifiedBy>Пользователь</cp:lastModifiedBy>
  <cp:lastPrinted>2025-05-23T16:53:00Z</cp:lastPrinted>
  <dcterms:modified xsi:type="dcterms:W3CDTF">2025-05-23T06:55:00Z</dcterms:modified>
  <cp:revision>2</cp:revision>
  <dc:subject/>
  <dc:title> </dc:title>
</cp:coreProperties>
</file>