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на 24 июня  2025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6-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53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53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реники с капуст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209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омидор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рыб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6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34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6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Азу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2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0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,4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9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44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ирожок с повид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3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2058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78.6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реники с капуст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209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омидор свежий (нарезка)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рыб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6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34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6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Азу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2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0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,4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9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44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ирожок с повид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3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2058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40" w:leader="none"/>
        </w:tabs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11-15 лет</w:t>
      </w:r>
    </w:p>
    <w:p>
      <w:pPr>
        <w:pStyle w:val="Normal"/>
        <w:tabs>
          <w:tab w:val="clear" w:pos="708"/>
          <w:tab w:val="left" w:pos="6240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538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53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ареники с капуст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5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209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омидор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90" w:leader="none"/>
                                      <w:tab w:val="left" w:pos="88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рыб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61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,34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67,2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1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Азу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,2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0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,41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92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Пирожок с повид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6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8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лимо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Яблоко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2058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278.6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ареники с капуст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5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209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омидор свежий (нарезка)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90" w:leader="none"/>
                                <w:tab w:val="left" w:pos="88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рыб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61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,34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67,2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1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Азу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,2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0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,41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92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Пирожок с повид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6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8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лимо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Яблоко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2058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ученик</cp:lastModifiedBy>
  <cp:lastPrinted>2023-06-13T01:06:00Z</cp:lastPrinted>
  <dcterms:modified xsi:type="dcterms:W3CDTF">2025-05-21T21:4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