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ОУ» ПСОШ № 2 ПМ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Жалнина И.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ю на 23 июня 2025г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b/>
          <w:sz w:val="28"/>
          <w:szCs w:val="28"/>
        </w:rPr>
        <w:t>6-10 л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93980</wp:posOffset>
                </wp:positionV>
                <wp:extent cx="8255635" cy="3901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635" cy="390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8"/>
                              <w:gridCol w:w="1044"/>
                              <w:gridCol w:w="1006"/>
                              <w:gridCol w:w="1029"/>
                              <w:gridCol w:w="1482"/>
                              <w:gridCol w:w="1532"/>
                              <w:gridCol w:w="1356"/>
                              <w:gridCol w:w="1594"/>
                            </w:tblGrid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аименование меню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ыход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Белки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Жиры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Углеводы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к/калории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итамин С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омер рецепту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  <w:t>Завтра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Суп молочный с пшен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975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,7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7,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2,6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22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47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Яйцо отварное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9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Чай с сахар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1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6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Бутерброд с масл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/1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7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24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3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11963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Об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Огурец свежий (нарезка)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Свекольник с курицей и сметано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15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97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Рис отварно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4,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33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Биточки куриные в соусе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2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1,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,7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84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16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апиток из шиповника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7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1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7,86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7,88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бел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left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0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9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4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9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0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Полд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Булочка «Домашняя»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1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4,6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45,4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Морс из свежих ягод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7,2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Банан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11726" w:leader="none"/>
                                      <w:tab w:val="right" w:pos="12786" w:leader="none"/>
                                    </w:tabs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05pt;height:307.2pt;mso-wrap-distance-left:9pt;mso-wrap-distance-right:9pt;mso-wrap-distance-top:0pt;mso-wrap-distance-bottom:0pt;margin-top:7.4pt;mso-position-vertical-relative:text;margin-left:-5.6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8"/>
                        <w:gridCol w:w="1044"/>
                        <w:gridCol w:w="1006"/>
                        <w:gridCol w:w="1029"/>
                        <w:gridCol w:w="1482"/>
                        <w:gridCol w:w="1532"/>
                        <w:gridCol w:w="1356"/>
                        <w:gridCol w:w="1594"/>
                      </w:tblGrid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аименование меню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ыход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Белки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Жиры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Углеводы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к/калории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итамин С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омер рецепту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  <w:t>Завтра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Суп молочный с пшен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975" w:leader="none"/>
                              </w:tabs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,7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7,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2,6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22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47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Яйцо отварное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9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Чай с сахар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1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6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Бутерброд с масл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/1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7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24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3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1963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Об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Огурец свежий (нарезка)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Свекольник с курицей и сметано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5,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15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97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Рис отварно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6,3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4,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33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Биточки куриные в соусе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2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1,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,7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84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16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апиток из шиповника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7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1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7,86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7,88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бел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left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0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9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4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9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0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2,2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Полд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Булочка «Домашняя»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1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4,6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45,4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Морс из свежих ягод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7,2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7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Банан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1726" w:leader="none"/>
                                <w:tab w:val="right" w:pos="12786" w:leader="none"/>
                              </w:tabs>
                              <w:suppressAutoHyphens w:val="true"/>
                              <w:snapToGrid w:val="false"/>
                              <w:spacing w:lineRule="auto" w:line="240" w:before="0" w:after="0"/>
                              <w:jc w:val="left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5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25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val="ru-RU" w:eastAsia="en-US" w:bidi="ar-SA"/>
        </w:rPr>
      </w:pPr>
      <w:r>
        <w:rPr>
          <w:rFonts w:cs="Times New Roman" w:ascii="Times New Roman" w:hAnsi="Times New Roman"/>
          <w:b/>
          <w:sz w:val="28"/>
          <w:szCs w:val="28"/>
        </w:rPr>
        <w:t>11-15 лет</w:t>
      </w:r>
    </w:p>
    <w:p>
      <w:pPr>
        <w:pStyle w:val="Normal"/>
        <w:tabs>
          <w:tab w:val="clear" w:pos="708"/>
          <w:tab w:val="left" w:pos="25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ragraph">
                  <wp:posOffset>93980</wp:posOffset>
                </wp:positionV>
                <wp:extent cx="8255635" cy="39014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635" cy="390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8"/>
                              <w:gridCol w:w="1044"/>
                              <w:gridCol w:w="1006"/>
                              <w:gridCol w:w="1029"/>
                              <w:gridCol w:w="1482"/>
                              <w:gridCol w:w="1532"/>
                              <w:gridCol w:w="1356"/>
                              <w:gridCol w:w="1594"/>
                            </w:tblGrid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аименование меню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ыход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Белки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Жиры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Углеводы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к/калории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Витамин С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омер рецептур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b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b/>
                                      <w:kern w:val="2"/>
                                      <w:sz w:val="28"/>
                                      <w:szCs w:val="28"/>
                                      <w:lang w:val="ru-RU" w:eastAsia="zh-CN" w:bidi="hi-IN"/>
                                    </w:rPr>
                                    <w:t>Завтра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Суп молочный с пшен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975" w:leader="none"/>
                                    </w:tabs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5,23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09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Яйцо отварное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9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Чай с сахар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1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6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Бутерброд с маслом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/1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7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24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3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11963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Об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Огурец свежий (нарезка)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Свекольник с курицей и сметано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,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8,0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38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,96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Рис отварно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8,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48,9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11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Биточки куриные в соусе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6,3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5,58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,9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45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2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Напиток из шиповника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7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1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7,86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7,88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бел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left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0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9,6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4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Хлеб черный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98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36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0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kern w:val="0"/>
                                      <w:sz w:val="28"/>
                                      <w:szCs w:val="28"/>
                                      <w:lang w:val="ru-RU" w:eastAsia="en-US" w:bidi="ar-SA"/>
                                    </w:rPr>
                                    <w:t>Полд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Булочка «Домашняя»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,1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24,6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45,4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б/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Морс из свежих ягод</w:t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7,2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70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6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Банан</w:t>
                                  </w:r>
                                  <w:bookmarkStart w:id="0" w:name="_GoBack"/>
                                  <w:bookmarkEnd w:id="0"/>
                                </w:p>
                              </w:tc>
                              <w:tc>
                                <w:tcPr>
                                  <w:tcW w:w="1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  <w:lang w:val="ru-RU" w:eastAsia="en-US" w:bidi="ar-S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47,0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spacing w:lineRule="auto" w:line="240" w:before="0" w:after="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8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0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11726" w:leader="none"/>
                                      <w:tab w:val="right" w:pos="12786" w:leader="none"/>
                                    </w:tabs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jc w:val="left"/>
                                    <w:textAlignment w:val="baseline"/>
                                    <w:rPr>
                                      <w:rFonts w:ascii="Times New Roman" w:hAnsi="Times New Roman" w:eastAsia="SimSun" w:cs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05pt;height:307.2pt;mso-wrap-distance-left:9pt;mso-wrap-distance-right:9pt;mso-wrap-distance-top:0pt;mso-wrap-distance-bottom:0pt;margin-top:7.4pt;mso-position-vertical-relative:text;margin-left:-5.6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8"/>
                        <w:gridCol w:w="1044"/>
                        <w:gridCol w:w="1006"/>
                        <w:gridCol w:w="1029"/>
                        <w:gridCol w:w="1482"/>
                        <w:gridCol w:w="1532"/>
                        <w:gridCol w:w="1356"/>
                        <w:gridCol w:w="1594"/>
                      </w:tblGrid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аименование меню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ыход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Белки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Жиры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Углеводы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к/калории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Витамин С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омер рецептур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b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b/>
                                <w:kern w:val="2"/>
                                <w:sz w:val="28"/>
                                <w:szCs w:val="28"/>
                                <w:lang w:val="ru-RU" w:eastAsia="zh-CN" w:bidi="hi-IN"/>
                              </w:rPr>
                              <w:t>Завтра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Суп молочный с пшен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975" w:leader="none"/>
                              </w:tabs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5,23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09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Яйцо отварное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9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Чай с сахар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1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6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Бутерброд с маслом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/1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7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24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3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1963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Об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Огурец свежий (нарезка)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,3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Свекольник с курицей и сметано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,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8,0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38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,96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Рис отварно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8,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48,9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11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Биточки куриные в соусе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6,3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5,58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,9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45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2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Напиток из шиповника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7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1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7,86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7,88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бел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left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0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9,6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4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Хлеб черный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98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36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0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52,2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kern w:val="0"/>
                                <w:sz w:val="28"/>
                                <w:szCs w:val="28"/>
                                <w:lang w:val="ru-RU" w:eastAsia="en-US" w:bidi="ar-SA"/>
                              </w:rPr>
                              <w:t>Полд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Булочка «Домашняя»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,1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3,2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24,6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45,4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б/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Морс из свежих ягод</w:t>
                            </w:r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7,2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70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,6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6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Банан</w:t>
                            </w:r>
                            <w:bookmarkStart w:id="1" w:name="_GoBack"/>
                            <w:bookmarkEnd w:id="1"/>
                          </w:p>
                        </w:tc>
                        <w:tc>
                          <w:tcPr>
                            <w:tcW w:w="1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Calibri" w:cs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kern w:val="0"/>
                                <w:sz w:val="24"/>
                                <w:szCs w:val="24"/>
                                <w:lang w:val="ru-RU" w:eastAsia="en-US" w:bidi="ar-S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9,8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47,0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spacing w:lineRule="auto" w:line="240" w:before="0" w:after="0"/>
                              <w:jc w:val="center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8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0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1726" w:leader="none"/>
                                <w:tab w:val="right" w:pos="12786" w:leader="none"/>
                              </w:tabs>
                              <w:suppressAutoHyphens w:val="true"/>
                              <w:snapToGrid w:val="false"/>
                              <w:spacing w:lineRule="auto" w:line="240" w:before="0" w:after="0"/>
                              <w:jc w:val="left"/>
                              <w:textAlignment w:val="baseline"/>
                              <w:rPr>
                                <w:rFonts w:ascii="Times New Roman" w:hAnsi="Times New Roman" w:eastAsia="SimSun" w:cs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9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595" w:leader="none"/>
        </w:tabs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02:06:00Z</dcterms:created>
  <dc:creator>Admin</dc:creator>
  <dc:description/>
  <dc:language>en-US</dc:language>
  <cp:lastModifiedBy>ученик</cp:lastModifiedBy>
  <cp:lastPrinted>2023-06-13T01:06:00Z</cp:lastPrinted>
  <dcterms:modified xsi:type="dcterms:W3CDTF">2025-05-21T21:45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