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юня 2025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6-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604250" cy="3719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0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43"/>
                              <w:gridCol w:w="1006"/>
                              <w:gridCol w:w="1030"/>
                              <w:gridCol w:w="1481"/>
                              <w:gridCol w:w="1533"/>
                              <w:gridCol w:w="1355"/>
                              <w:gridCol w:w="1599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аша гречневая с молок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,1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8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капусты с огурцом и помидор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91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горохов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0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2,7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акароны отварные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33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Рыба запеченная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0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21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4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6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ряник «Зебра»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5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9,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5pt;height:292.9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43"/>
                        <w:gridCol w:w="1006"/>
                        <w:gridCol w:w="1030"/>
                        <w:gridCol w:w="1481"/>
                        <w:gridCol w:w="1533"/>
                        <w:gridCol w:w="1355"/>
                        <w:gridCol w:w="1599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аша гречневая с молок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,1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8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капусты с огурцом и помидор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91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горохов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0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2,7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акароны отварные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33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Рыба запеченная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0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21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49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6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ряник «Зебра»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5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9,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11-15 лет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693150" cy="3719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0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1043"/>
                              <w:gridCol w:w="1007"/>
                              <w:gridCol w:w="1029"/>
                              <w:gridCol w:w="1482"/>
                              <w:gridCol w:w="1532"/>
                              <w:gridCol w:w="1355"/>
                              <w:gridCol w:w="1598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9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аша гречневая с молок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,1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8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9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капусты с огурцом и помидор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52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горохов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0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2,7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акароны отварные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11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Рыба запеченная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0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2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4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6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9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ряник «Зебра»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5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9,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9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5pt;height:292.9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1043"/>
                        <w:gridCol w:w="1007"/>
                        <w:gridCol w:w="1029"/>
                        <w:gridCol w:w="1482"/>
                        <w:gridCol w:w="1532"/>
                        <w:gridCol w:w="1355"/>
                        <w:gridCol w:w="1598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9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аша гречневая с молок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,1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8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9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капусты с огурцом и помидор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52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горохов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0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2,7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акароны отварные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11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Рыба запеченная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0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2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4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6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9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ряник «Зебра»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5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9,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9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Admin</cp:lastModifiedBy>
  <cp:lastPrinted>2023-05-30T02:39:00Z</cp:lastPrinted>
  <dcterms:modified xsi:type="dcterms:W3CDTF">2025-05-20T06:0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