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1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юня 2025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719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лов с кураг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 и сы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/5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свежих овощ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4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орщ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1,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ша гречнев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 туш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2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трушка с творог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4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2,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Груш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лов с кураг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5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 и сы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/5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свежих овощ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4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орщ с курицей и смета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6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1,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ша гречнев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 туш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2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трушка с творог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4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2,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Груш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71510" cy="3719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1510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7"/>
                              <w:gridCol w:w="1070"/>
                              <w:gridCol w:w="1007"/>
                              <w:gridCol w:w="1028"/>
                              <w:gridCol w:w="1483"/>
                              <w:gridCol w:w="1532"/>
                              <w:gridCol w:w="1356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лов с кураго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 и сыр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/10/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свежих овоще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орщ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1,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0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ша гречнева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 тушенна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2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трушка с творог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4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2,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Груш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3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7"/>
                        <w:gridCol w:w="1070"/>
                        <w:gridCol w:w="1007"/>
                        <w:gridCol w:w="1028"/>
                        <w:gridCol w:w="1483"/>
                        <w:gridCol w:w="1532"/>
                        <w:gridCol w:w="1356"/>
                        <w:gridCol w:w="1593"/>
                      </w:tblGrid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лов с кураго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5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 и сыр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/10/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свежих овоще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орщ с курицей и сметано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63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1,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0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ша гречневая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 тушенная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2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трушка с творог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4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2,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Груша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Admin</cp:lastModifiedBy>
  <cp:lastPrinted>2023-05-30T02:39:00Z</cp:lastPrinted>
  <dcterms:modified xsi:type="dcterms:W3CDTF">2025-05-20T06:1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