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18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юня 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89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с сы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Огурец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8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«Харчо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6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3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е «Сливочное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Йогурт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58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6.65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с сы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Огурец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8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«Харчо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6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3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е «Сливочное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Йогурт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58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624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894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с сы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0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Огурец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8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«Харчо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6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3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е «Сливочное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Йогурт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58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6.65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с сы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0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Огурец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8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«Харчо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6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3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е «Сливочное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Йогурт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58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Admin</cp:lastModifiedBy>
  <cp:lastPrinted>2023-06-13T01:06:00Z</cp:lastPrinted>
  <dcterms:modified xsi:type="dcterms:W3CDTF">2025-05-20T06:0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