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» ПСОШ № 2 ПМ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Жалнина И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на 17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июня  2025г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6-10 лет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43"/>
        <w:gridCol w:w="1006"/>
        <w:gridCol w:w="1029"/>
        <w:gridCol w:w="1483"/>
        <w:gridCol w:w="1532"/>
        <w:gridCol w:w="1356"/>
        <w:gridCol w:w="1600"/>
        <w:gridCol w:w="8"/>
        <w:gridCol w:w="1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аименование меню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ых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Бел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Жир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Углев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/калор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итамин 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омер рецептуры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1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b/>
                <w:b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b/>
                <w:kern w:val="2"/>
                <w:sz w:val="28"/>
                <w:szCs w:val="28"/>
                <w:lang w:val="ru-RU" w:eastAsia="zh-CN" w:bidi="hi-IN"/>
              </w:rPr>
              <w:t>Завтрак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аша «Дружба» с изюмо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7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7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0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1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11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ай с сахаро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8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утерброд с масло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/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8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2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Хлеб черны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3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2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,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1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е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алат из свежей капусты с зеленым горошко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90" w:leader="none"/>
                <w:tab w:val="left" w:pos="88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7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7,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46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ссольник с курицей и сметано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8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2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1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6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кароны отварны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6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4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4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23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330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олень запеченна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22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18,2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7,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281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301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мпот из с/фрук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0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2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39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Хлеб белы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,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3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9,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Хлеб черны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9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3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,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1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Полдник</w:t>
            </w:r>
          </w:p>
        </w:tc>
      </w:tr>
      <w:tr>
        <w:trPr>
          <w:trHeight w:val="9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улочка «Веснушк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6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5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773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к  фруктовы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0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4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99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блок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4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847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1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6393" w:leader="none"/>
                <w:tab w:val="right" w:pos="12786" w:leader="none"/>
              </w:tabs>
              <w:suppressAutoHyphens w:val="true"/>
              <w:snapToGrid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11-15 лет</w:t>
      </w:r>
    </w:p>
    <w:tbl>
      <w:tblPr>
        <w:tblW w:w="14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045"/>
        <w:gridCol w:w="1005"/>
        <w:gridCol w:w="1029"/>
        <w:gridCol w:w="1483"/>
        <w:gridCol w:w="1532"/>
        <w:gridCol w:w="1355"/>
        <w:gridCol w:w="1598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аименование мен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ых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Бел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Жир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Углев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/калор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итамин 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омер рецептуры</w:t>
            </w:r>
          </w:p>
        </w:tc>
      </w:tr>
      <w:tr>
        <w:trPr/>
        <w:tc>
          <w:tcPr>
            <w:tcW w:w="1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b/>
                <w:b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b/>
                <w:kern w:val="2"/>
                <w:sz w:val="28"/>
                <w:szCs w:val="28"/>
                <w:lang w:val="ru-RU" w:eastAsia="zh-CN" w:bidi="hi-IN"/>
              </w:rPr>
              <w:t>Завтрак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аша «Дружба» с изюм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7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7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41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6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1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ай с сахар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6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85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утерброд с масл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/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8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2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Хлеб черн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3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2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,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4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</w:tr>
      <w:tr>
        <w:trPr/>
        <w:tc>
          <w:tcPr>
            <w:tcW w:w="1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бед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алат из свежей капусты с зеленым горошк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90" w:leader="none"/>
                <w:tab w:val="left" w:pos="88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2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3,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46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ссольник с курицей и сметано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8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29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1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6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кароны отварны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6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4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4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23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33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олень запечен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22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18,2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7,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281,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6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30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мпот из с/фрук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0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2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39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Хлеб бел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,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3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9,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Хлеб черн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9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3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,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2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</w:tr>
      <w:tr>
        <w:trPr/>
        <w:tc>
          <w:tcPr>
            <w:tcW w:w="1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Полдник</w:t>
            </w:r>
          </w:p>
        </w:tc>
      </w:tr>
      <w:tr>
        <w:trPr>
          <w:trHeight w:val="96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улочка «Веснушка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6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52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773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к  фруктов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0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2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4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99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блок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47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847</w:t>
            </w:r>
          </w:p>
        </w:tc>
      </w:tr>
      <w:tr>
        <w:trPr/>
        <w:tc>
          <w:tcPr>
            <w:tcW w:w="1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6393" w:leader="none"/>
                <w:tab w:val="right" w:pos="12786" w:leader="none"/>
              </w:tabs>
              <w:suppressAutoHyphens w:val="true"/>
              <w:snapToGrid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2:06:00Z</dcterms:created>
  <dc:creator>Admin</dc:creator>
  <dc:description/>
  <dc:language>en-US</dc:language>
  <cp:lastModifiedBy>Admin</cp:lastModifiedBy>
  <cp:lastPrinted>2023-06-14T00:44:00Z</cp:lastPrinted>
  <dcterms:modified xsi:type="dcterms:W3CDTF">2025-05-20T06:1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