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на 16 июня 2025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6-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53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53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реники с картофеле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кая капуст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гречневый курице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2,3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лов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ицца «Школьная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78.6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реники с картофеле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кая капуст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гречневый курице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2,3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лов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6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ицца «Школьная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9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7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11-15 лет</w:t>
      </w:r>
    </w:p>
    <w:p>
      <w:pPr>
        <w:pStyle w:val="Normal"/>
        <w:tabs>
          <w:tab w:val="clear" w:pos="708"/>
          <w:tab w:val="left" w:pos="4860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538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53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реники с картофеле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кая капуст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гречневый курице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2,3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лов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ицца «Школьная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78.6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реники с картофеле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кая капуст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гречневый курице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2,3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лов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6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ицца «Школьная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9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7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ученик</cp:lastModifiedBy>
  <cp:lastPrinted>2023-06-13T01:06:00Z</cp:lastPrinted>
  <dcterms:modified xsi:type="dcterms:W3CDTF">2025-05-21T23:1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