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на 11 июня  2025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6-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874125" cy="3719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4125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044"/>
                              <w:gridCol w:w="1006"/>
                              <w:gridCol w:w="1029"/>
                              <w:gridCol w:w="1481"/>
                              <w:gridCol w:w="1534"/>
                              <w:gridCol w:w="1356"/>
                              <w:gridCol w:w="1597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ырники со сгущенным молок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ака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свежих овоще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4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Щи из свежей капусты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38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01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юре картофельно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45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17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тлета мясная с соус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90/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5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28,7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е «Топленное молоко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3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,79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0,1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Йогурт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Груш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center" w:pos="6393" w:leader="none"/>
                                      <w:tab w:val="right" w:pos="12786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75pt;height:292.9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044"/>
                        <w:gridCol w:w="1006"/>
                        <w:gridCol w:w="1029"/>
                        <w:gridCol w:w="1481"/>
                        <w:gridCol w:w="1534"/>
                        <w:gridCol w:w="1356"/>
                        <w:gridCol w:w="1597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ырники со сгущенным молок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2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ака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свежих овоще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4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Щи из свежей капусты с курицей и сметан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38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01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юре картофельно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45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17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тлета мясная с соус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90/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5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28,7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е «Топленное молоко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3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,79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0,1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Йогурт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Груш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center" w:pos="6393" w:leader="none"/>
                                <w:tab w:val="right" w:pos="12786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11-15 лет</w:t>
      </w:r>
    </w:p>
    <w:p>
      <w:pPr>
        <w:pStyle w:val="Normal"/>
        <w:tabs>
          <w:tab w:val="clear" w:pos="708"/>
          <w:tab w:val="left" w:pos="5280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876030" cy="3719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6030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1045"/>
                              <w:gridCol w:w="1005"/>
                              <w:gridCol w:w="1029"/>
                              <w:gridCol w:w="1483"/>
                              <w:gridCol w:w="1531"/>
                              <w:gridCol w:w="1356"/>
                              <w:gridCol w:w="1602"/>
                            </w:tblGrid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ырники со сгущенным молоко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/15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5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акао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6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свежих овоще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Щи из свежей капусты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41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юре картофельное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45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17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тлета мясная с соусо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90/3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28,7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е «Топленное молоко»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3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,79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0,1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Йогурт фруктов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Груш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7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center" w:pos="6393" w:leader="none"/>
                                      <w:tab w:val="right" w:pos="12786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9pt;height:292.9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1045"/>
                        <w:gridCol w:w="1005"/>
                        <w:gridCol w:w="1029"/>
                        <w:gridCol w:w="1483"/>
                        <w:gridCol w:w="1531"/>
                        <w:gridCol w:w="1356"/>
                        <w:gridCol w:w="1602"/>
                      </w:tblGrid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ырники со сгущенным молоко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/15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0,5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5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акао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6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свежих овоще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Щи из свежей капусты с курицей и сметано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41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юре картофельное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45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17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тлета мясная с соусо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90/3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28,7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е «Топленное молоко»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3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,79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0,1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Йогурт фруктов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Груш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7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center" w:pos="6393" w:leader="none"/>
                                <w:tab w:val="right" w:pos="12786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ученик</cp:lastModifiedBy>
  <cp:lastPrinted>2023-06-14T00:44:00Z</cp:lastPrinted>
  <dcterms:modified xsi:type="dcterms:W3CDTF">2025-05-20T03:0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