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0 июня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71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5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вежий помидор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«Крестьянский» с куриц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олень запечен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81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5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вежий помидор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«Крестьянский» с куриц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олень запечен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7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81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486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71510" cy="371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7"/>
                              <w:gridCol w:w="1070"/>
                              <w:gridCol w:w="1007"/>
                              <w:gridCol w:w="1028"/>
                              <w:gridCol w:w="1483"/>
                              <w:gridCol w:w="1532"/>
                              <w:gridCol w:w="1356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/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вежий помидор (нарезка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«Крестьянский» с курице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6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олень запеченная с соус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81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7"/>
                        <w:gridCol w:w="1070"/>
                        <w:gridCol w:w="1007"/>
                        <w:gridCol w:w="1028"/>
                        <w:gridCol w:w="1483"/>
                        <w:gridCol w:w="1532"/>
                        <w:gridCol w:w="1356"/>
                        <w:gridCol w:w="1593"/>
                      </w:tblGrid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/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вежий помидор (нарезка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«Крестьянский» с курице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6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олень запеченная с соус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7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81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6-13T01:06:00Z</cp:lastPrinted>
  <dcterms:modified xsi:type="dcterms:W3CDTF">2025-05-21T23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