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на 9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июня 2025г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6-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423275" cy="3719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3275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8"/>
                              <w:gridCol w:w="1045"/>
                              <w:gridCol w:w="1005"/>
                              <w:gridCol w:w="1030"/>
                              <w:gridCol w:w="1482"/>
                              <w:gridCol w:w="1532"/>
                              <w:gridCol w:w="1356"/>
                              <w:gridCol w:w="1597"/>
                            </w:tblGrid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акароны с сыро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3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1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 бел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96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свежей капусты с кукурузо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горохов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0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2,7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Рис отварно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 тушенна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9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2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рж молочн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3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мпот из с/фруктов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ектарин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6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726" w:leader="none"/>
                                      <w:tab w:val="right" w:pos="12786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25pt;height:292.9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8"/>
                        <w:gridCol w:w="1045"/>
                        <w:gridCol w:w="1005"/>
                        <w:gridCol w:w="1030"/>
                        <w:gridCol w:w="1482"/>
                        <w:gridCol w:w="1532"/>
                        <w:gridCol w:w="1356"/>
                        <w:gridCol w:w="1597"/>
                      </w:tblGrid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акароны с сыро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3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1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 бел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96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свежей капусты с кукурузо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горохов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0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2,7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Рис отварно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 тушенная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9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2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7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рж молочн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3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мпот из с/фруктов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ектарин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6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726" w:leader="none"/>
                                <w:tab w:val="right" w:pos="12786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11-15 лет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333740" cy="3719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3740" cy="371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6"/>
                              <w:gridCol w:w="1045"/>
                              <w:gridCol w:w="1006"/>
                              <w:gridCol w:w="1029"/>
                              <w:gridCol w:w="1482"/>
                              <w:gridCol w:w="1533"/>
                              <w:gridCol w:w="1356"/>
                              <w:gridCol w:w="1597"/>
                            </w:tblGrid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акароны с сыро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07,1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 бел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96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алат из свежей капусты с кукурузо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горохов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03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2,7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Рис отварно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ечень тушенна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9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1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2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07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рж молочны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омпот из с/фруктов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ектарин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1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726" w:leader="none"/>
                                      <w:tab w:val="right" w:pos="12786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2pt;height:292.9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6"/>
                        <w:gridCol w:w="1045"/>
                        <w:gridCol w:w="1006"/>
                        <w:gridCol w:w="1029"/>
                        <w:gridCol w:w="1482"/>
                        <w:gridCol w:w="1533"/>
                        <w:gridCol w:w="1356"/>
                        <w:gridCol w:w="1597"/>
                      </w:tblGrid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акароны с сыро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07,1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6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 бел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96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алат из свежей капусты с кукурузо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горохов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03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2,7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Рис отварно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ечень тушенная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9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1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2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07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рж молочны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омпот из с/фруктов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ектарин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1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726" w:leader="none"/>
                                <w:tab w:val="right" w:pos="12786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95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Admin</cp:lastModifiedBy>
  <cp:lastPrinted>2023-06-13T01:06:00Z</cp:lastPrinted>
  <dcterms:modified xsi:type="dcterms:W3CDTF">2025-05-20T06:0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