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Меню на 5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93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молочный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асс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фля «Сливоч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,1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 свеж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9.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молочный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асс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фля «Сливоч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,1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 свеж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молочный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25" w:leader="none"/>
                                      <w:tab w:val="center" w:pos="747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асс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ыба запеч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фля «Сливоч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3,1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6,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 свеж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81.4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молочный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25" w:leader="none"/>
                                <w:tab w:val="center" w:pos="747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асс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ыба запеч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фля «Сливоч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3,1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6,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 свеж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5-30T02:39:00Z</cp:lastPrinted>
  <dcterms:modified xsi:type="dcterms:W3CDTF">2025-05-20T03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