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» ПСОШ № 2 ПМ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Жалнина И.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</w:rPr>
        <w:t>Меню на 4 июня  2025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93980</wp:posOffset>
                </wp:positionV>
                <wp:extent cx="8255635" cy="3749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635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8"/>
                              <w:gridCol w:w="1044"/>
                              <w:gridCol w:w="1006"/>
                              <w:gridCol w:w="1029"/>
                              <w:gridCol w:w="1482"/>
                              <w:gridCol w:w="1532"/>
                              <w:gridCol w:w="1356"/>
                              <w:gridCol w:w="1594"/>
                            </w:tblGrid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аименование меню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елки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Жиры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Углеводы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/калории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итамин С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омер рецепту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  <w:t>6-10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  <w:t>Завтр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ареники с творог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0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5,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27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7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офейный напиток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,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5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утерброд с маслом и сыр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/5/1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,5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5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1209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алат из капусты с кукурузо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390" w:leader="none"/>
                                      <w:tab w:val="left" w:pos="885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1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1,73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уп с макаронами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0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9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аша гречневая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6,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12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отлета мясная с соус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5,5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1,5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5,7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28,7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ок фруктов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0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2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0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9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Полд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Печенье «Сахарное»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3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77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5,7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0,17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Йогурт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1,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9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18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анан свежи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1,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6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05pt;height:295.2pt;mso-wrap-distance-left:9pt;mso-wrap-distance-right:9pt;mso-wrap-distance-top:0pt;mso-wrap-distance-bottom:0pt;margin-top:7.4pt;mso-position-vertical-relative:text;margin-left:-5.6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8"/>
                        <w:gridCol w:w="1044"/>
                        <w:gridCol w:w="1006"/>
                        <w:gridCol w:w="1029"/>
                        <w:gridCol w:w="1482"/>
                        <w:gridCol w:w="1532"/>
                        <w:gridCol w:w="1356"/>
                        <w:gridCol w:w="1594"/>
                      </w:tblGrid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аименование меню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ыход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елки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Жиры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Углеводы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/калории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итамин С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омер рецепту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  <w:t>6-10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  <w:t>Завтр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ареники с творог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75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0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5,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27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7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офейный напиток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,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52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утерброд с маслом и сыр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/5/1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7,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,5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5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209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алат из капусты с кукурузо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390" w:leader="none"/>
                                <w:tab w:val="left" w:pos="885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1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1,73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уп с макаронами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0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9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6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аша гречневая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6,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12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отлета мясная с соус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5,5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1,5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5,7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28,7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ок фруктов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0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2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0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  <w:bookmarkStart w:id="1" w:name="_GoBack"/>
                            <w:bookmarkEnd w:id="1"/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9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Полд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Печенье «Сахарное»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3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77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5,7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0,17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Йогурт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1,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9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18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анан свежи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1,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6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7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93980</wp:posOffset>
                </wp:positionV>
                <wp:extent cx="8271510" cy="3573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1510" cy="357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7"/>
                              <w:gridCol w:w="1070"/>
                              <w:gridCol w:w="1007"/>
                              <w:gridCol w:w="1028"/>
                              <w:gridCol w:w="1483"/>
                              <w:gridCol w:w="1532"/>
                              <w:gridCol w:w="1356"/>
                              <w:gridCol w:w="1593"/>
                            </w:tblGrid>
                            <w:tr>
                              <w:trPr/>
                              <w:tc>
                                <w:tcPr>
                                  <w:tcW w:w="1302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  <w:t>11-15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  <w:t>Завтр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ареники с творогом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0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5,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27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7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офейный напиток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,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52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утерброд с маслом и сыром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/10/15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,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01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1209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алат из капусты с кукурузой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390" w:leader="none"/>
                                      <w:tab w:val="left" w:pos="885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2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,55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уп с макаронами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4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79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7,92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аша гречневая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1,9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4,4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55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отлета мясная с соусом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5,5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1,55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5,7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28,7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ок фруктовый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0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2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4,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17,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9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Полд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Печенье «Сахарное»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3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77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5,7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0,17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Йогурт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1,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9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18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анан свежий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1,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6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12058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3pt;height:281.4pt;mso-wrap-distance-left:9pt;mso-wrap-distance-right:9pt;mso-wrap-distance-top:0pt;mso-wrap-distance-bottom:0pt;margin-top:7.4pt;mso-position-vertical-relative:text;margin-left:-5.6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7"/>
                        <w:gridCol w:w="1070"/>
                        <w:gridCol w:w="1007"/>
                        <w:gridCol w:w="1028"/>
                        <w:gridCol w:w="1483"/>
                        <w:gridCol w:w="1532"/>
                        <w:gridCol w:w="1356"/>
                        <w:gridCol w:w="1593"/>
                      </w:tblGrid>
                      <w:tr>
                        <w:trPr/>
                        <w:tc>
                          <w:tcPr>
                            <w:tcW w:w="1302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  <w:t>11-15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2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  <w:t>Завтр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ареники с творогом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75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0,4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5,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27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7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офейный напиток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,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52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утерброд с маслом и сыром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/10/15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4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,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01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2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209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алат из капусты с кукурузой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390" w:leader="none"/>
                                <w:tab w:val="left" w:pos="885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2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,55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уп с макаронами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6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4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79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7,92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аша гречневая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,7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1,9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4,4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55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отлета мясная с соусом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5,55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1,55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5,7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28,7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ок фруктовый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0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2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4,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17,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98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2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Полд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Печенье «Сахарное»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38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77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5,7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0,17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Йогурт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1,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9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18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анан свежий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1,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6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2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2058" w:leader="none"/>
                              </w:tabs>
                              <w:suppressAutoHyphens w:val="true"/>
                              <w:snapToGrid w:val="false"/>
                              <w:spacing w:lineRule="auto" w:line="240" w:before="0" w:after="0"/>
                              <w:jc w:val="left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13" w:leader="none"/>
        </w:tabs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02:06:00Z</dcterms:created>
  <dc:creator>Admin</dc:creator>
  <dc:description/>
  <dc:language>en-US</dc:language>
  <cp:lastModifiedBy>ученик</cp:lastModifiedBy>
  <cp:lastPrinted>2023-05-30T02:39:00Z</cp:lastPrinted>
  <dcterms:modified xsi:type="dcterms:W3CDTF">2025-05-20T03:05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