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» ПСОШ № 2 ПМ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Жалнина И.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</w:rPr>
        <w:t>Меню на 3 июня 2025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93980</wp:posOffset>
                </wp:positionV>
                <wp:extent cx="8783320" cy="3759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3320" cy="375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  <w:gridCol w:w="1043"/>
                              <w:gridCol w:w="1006"/>
                              <w:gridCol w:w="1029"/>
                              <w:gridCol w:w="1483"/>
                              <w:gridCol w:w="1532"/>
                              <w:gridCol w:w="1355"/>
                              <w:gridCol w:w="1598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аименование меню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елки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Жиры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Углеводы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/калории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итамин С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омер рецепту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3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  <w:t>6-10 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3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  <w:t>Завтр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Запеченные оладьи со сгущенным молоком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/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,4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9,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7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Чай с сахаром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1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4,7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70,5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3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3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center" w:pos="6393" w:leader="none"/>
                                      <w:tab w:val="left" w:pos="11789" w:leader="none"/>
                                    </w:tabs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ab/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Огурец  свежий (нарезка)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орщ с курицей и сметаной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,6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82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8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81,6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5,07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Жаркое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62" w:hanging="0"/>
                                    <w:jc w:val="center"/>
                                    <w:rPr>
                                      <w:rFonts w:eastAsia="Calibri" w:cs="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9,7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63" w:hanging="0"/>
                                    <w:jc w:val="center"/>
                                    <w:rPr>
                                      <w:rFonts w:eastAsia="Calibri" w:cs="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4,1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48" w:hanging="0"/>
                                    <w:jc w:val="center"/>
                                    <w:rPr>
                                      <w:rFonts w:eastAsia="Calibri" w:cs="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9,8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48" w:hanging="0"/>
                                    <w:jc w:val="center"/>
                                    <w:rPr>
                                      <w:rFonts w:eastAsia="Calibri" w:cs="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26,2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51" w:hanging="0"/>
                                    <w:jc w:val="center"/>
                                    <w:rPr>
                                      <w:rFonts w:eastAsia="Calibri" w:cs="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7,17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апиток из шиповника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7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7,86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7,88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0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9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9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3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11805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  <w:t>Полд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атрушка с повидлом</w:t>
                                  </w:r>
                                  <w:bookmarkStart w:id="0" w:name="_GoBack"/>
                                  <w:bookmarkEnd w:id="0"/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0,5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41,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03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7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Морс из свежих ягод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7,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ектарин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7,5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9,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3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11789" w:leader="none"/>
                                    </w:tabs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.6pt;height:296.05pt;mso-wrap-distance-left:9pt;mso-wrap-distance-right:9pt;mso-wrap-distance-top:0pt;mso-wrap-distance-bottom:0pt;margin-top:7.4pt;mso-position-vertical-relative:text;margin-left:-5.6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  <w:gridCol w:w="1043"/>
                        <w:gridCol w:w="1006"/>
                        <w:gridCol w:w="1029"/>
                        <w:gridCol w:w="1483"/>
                        <w:gridCol w:w="1532"/>
                        <w:gridCol w:w="1355"/>
                        <w:gridCol w:w="1598"/>
                      </w:tblGrid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аименование меню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ыход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елки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Жиры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Углеводы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/калории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итамин С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омер рецепту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3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  <w:t>6-10 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3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  <w:t>Завтр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Запеченные оладьи со сгущенным молоком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/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,4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9,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7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Чай с сахаром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1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6,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3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4,7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70,5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3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3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center" w:pos="6393" w:leader="none"/>
                                <w:tab w:val="left" w:pos="11789" w:leader="none"/>
                              </w:tabs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ab/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Огурец  свежий (нарезка)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орщ с курицей и сметаной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,63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82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8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81,6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5,07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Жаркое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left="62" w:hanging="0"/>
                              <w:jc w:val="center"/>
                              <w:rPr>
                                <w:rFonts w:eastAsia="Calibri" w:cs="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9,7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left="63" w:hanging="0"/>
                              <w:jc w:val="center"/>
                              <w:rPr>
                                <w:rFonts w:eastAsia="Calibri" w:cs="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4,1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left="48" w:hanging="0"/>
                              <w:jc w:val="center"/>
                              <w:rPr>
                                <w:rFonts w:eastAsia="Calibri" w:cs="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9,8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left="48" w:hanging="0"/>
                              <w:jc w:val="center"/>
                              <w:rPr>
                                <w:rFonts w:eastAsia="Calibri" w:cs="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26,2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left="51" w:hanging="0"/>
                              <w:jc w:val="center"/>
                              <w:rPr>
                                <w:rFonts w:eastAsia="Calibri" w:cs="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7,17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апиток из шиповника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7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7,86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7,88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0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9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9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3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1805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  <w:t>Полд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атрушка с повидлом</w:t>
                            </w:r>
                            <w:bookmarkStart w:id="1" w:name="_GoBack"/>
                            <w:bookmarkEnd w:id="1"/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,3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0,5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41,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03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7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Морс из свежих ягод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7,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70,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ектарин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7,5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9,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3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1789" w:leader="none"/>
                              </w:tabs>
                              <w:suppressAutoHyphens w:val="true"/>
                              <w:snapToGrid w:val="false"/>
                              <w:spacing w:lineRule="auto" w:line="240" w:before="0" w:after="0"/>
                              <w:jc w:val="left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966" w:leader="none"/>
        </w:tabs>
        <w:rPr>
          <w:rFonts w:ascii="Times New Roman" w:hAnsi="Times New Roman" w:eastAsia="SimSun" w:cs="Times New Roman"/>
          <w:b/>
          <w:b/>
          <w:kern w:val="2"/>
          <w:sz w:val="28"/>
          <w:szCs w:val="28"/>
          <w:lang w:val="ru-RU" w:eastAsia="zh-CN" w:bidi="hi-I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96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93980</wp:posOffset>
                </wp:positionV>
                <wp:extent cx="8783320" cy="34029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3320" cy="340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  <w:gridCol w:w="1043"/>
                              <w:gridCol w:w="1006"/>
                              <w:gridCol w:w="1029"/>
                              <w:gridCol w:w="1483"/>
                              <w:gridCol w:w="1532"/>
                              <w:gridCol w:w="1355"/>
                              <w:gridCol w:w="1598"/>
                            </w:tblGrid>
                            <w:tr>
                              <w:trPr/>
                              <w:tc>
                                <w:tcPr>
                                  <w:tcW w:w="1383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  <w:t>11-15 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3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  <w:t>Завтр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Запеченные оладьи со сгущенным молоком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/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3,7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2,6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74,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74,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56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Чай ссахаром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1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утерброд с маслом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/1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4,6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86,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3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3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center" w:pos="6393" w:leader="none"/>
                                      <w:tab w:val="left" w:pos="11789" w:leader="none"/>
                                    </w:tabs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ab/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Огурец  свежий (нарезка)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орщ с курицей и сметаной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,6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82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8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81,6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5,07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Жаркое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62" w:hanging="0"/>
                                    <w:jc w:val="center"/>
                                    <w:rPr>
                                      <w:rFonts w:eastAsia="Calibri" w:cs="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9,7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63" w:hanging="0"/>
                                    <w:jc w:val="center"/>
                                    <w:rPr>
                                      <w:rFonts w:eastAsia="Calibri" w:cs="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4,1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48" w:hanging="0"/>
                                    <w:jc w:val="center"/>
                                    <w:rPr>
                                      <w:rFonts w:eastAsia="Calibri" w:cs="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9,8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48" w:hanging="0"/>
                                    <w:jc w:val="center"/>
                                    <w:rPr>
                                      <w:rFonts w:eastAsia="Calibri" w:cs="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26,2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51" w:hanging="0"/>
                                    <w:jc w:val="center"/>
                                    <w:rPr>
                                      <w:rFonts w:eastAsia="Calibri" w:cs="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7,17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апиток из шиповника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7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7,86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7,88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0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9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9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3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11805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  <w:t>Полд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атрушка с повидлом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7,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8,7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98,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7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Морс из свежих ягод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7,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ектарин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7,5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9,0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3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.6pt;height:267.95pt;mso-wrap-distance-left:9pt;mso-wrap-distance-right:9pt;mso-wrap-distance-top:0pt;mso-wrap-distance-bottom:0pt;margin-top:7.4pt;mso-position-vertical-relative:text;margin-left:-5.6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  <w:gridCol w:w="1043"/>
                        <w:gridCol w:w="1006"/>
                        <w:gridCol w:w="1029"/>
                        <w:gridCol w:w="1483"/>
                        <w:gridCol w:w="1532"/>
                        <w:gridCol w:w="1355"/>
                        <w:gridCol w:w="1598"/>
                      </w:tblGrid>
                      <w:tr>
                        <w:trPr/>
                        <w:tc>
                          <w:tcPr>
                            <w:tcW w:w="1383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  <w:t>11-15 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3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  <w:t>Завтр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Запеченные оладьи со сгущенным молоком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/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3,7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2,6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74,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74,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56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Чай ссахаром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1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6,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утерброд с маслом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/1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2,7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4,6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86,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3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3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center" w:pos="6393" w:leader="none"/>
                                <w:tab w:val="left" w:pos="11789" w:leader="none"/>
                              </w:tabs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ab/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Огурец  свежий (нарезка)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орщ с курицей и сметаной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,63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82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8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81,6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5,07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Жаркое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left="62" w:hanging="0"/>
                              <w:jc w:val="center"/>
                              <w:rPr>
                                <w:rFonts w:eastAsia="Calibri" w:cs="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9,7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left="63" w:hanging="0"/>
                              <w:jc w:val="center"/>
                              <w:rPr>
                                <w:rFonts w:eastAsia="Calibri" w:cs="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4,1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left="48" w:hanging="0"/>
                              <w:jc w:val="center"/>
                              <w:rPr>
                                <w:rFonts w:eastAsia="Calibri" w:cs="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9,8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left="48" w:hanging="0"/>
                              <w:jc w:val="center"/>
                              <w:rPr>
                                <w:rFonts w:eastAsia="Calibri" w:cs="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26,2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ind w:left="51" w:hanging="0"/>
                              <w:jc w:val="center"/>
                              <w:rPr>
                                <w:rFonts w:eastAsia="Calibri" w:cs="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7,17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апиток из шиповника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7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7,86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7,88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0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9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9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3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1805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  <w:t>Полд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атрушка с повидлом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7,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8,7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98,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7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Морс из свежих ягод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7,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70,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ектарин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7,5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9,0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3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66" w:leader="none"/>
        </w:tabs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02:06:00Z</dcterms:created>
  <dc:creator>Admin</dc:creator>
  <dc:description/>
  <dc:language>en-US</dc:language>
  <cp:lastModifiedBy>ученик</cp:lastModifiedBy>
  <cp:lastPrinted>2023-05-30T02:39:00Z</cp:lastPrinted>
  <dcterms:modified xsi:type="dcterms:W3CDTF">2025-05-21T22:24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