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Меню на 2 июня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93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6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отварны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9.5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6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ab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отварны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07" w:leader="none"/>
        </w:tabs>
        <w:rPr>
          <w:rFonts w:ascii="Times New Roman" w:hAnsi="Times New Roman" w:eastAsia="SimSun" w:cs="Times New Roman"/>
          <w:b/>
          <w:b/>
          <w:kern w:val="2"/>
          <w:sz w:val="28"/>
          <w:szCs w:val="28"/>
          <w:lang w:val="ru-RU" w:eastAsia="zh-CN" w:bidi="hi-I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307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лов с кураг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2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</w:tabs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отварные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ряник «Зебра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5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19,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81.4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лов с кураг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85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2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</w:tabs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ab/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отварные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ряник «Зебра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5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19,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4-05-29T02:10:00Z</cp:lastPrinted>
  <dcterms:modified xsi:type="dcterms:W3CDTF">2025-05-21T22:0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