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30 апреля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751"/>
        <w:gridCol w:w="1893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344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4-02T0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