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tabs>
          <w:tab w:val="clear" w:pos="708"/>
          <w:tab w:val="left" w:pos="532" w:leader="none"/>
          <w:tab w:val="right" w:pos="14570" w:leader="none"/>
        </w:tabs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ab/>
        <w:tab/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28 апреля понедельник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4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991"/>
        <w:gridCol w:w="1448"/>
        <w:gridCol w:w="2000"/>
        <w:gridCol w:w="1569"/>
        <w:gridCol w:w="1360"/>
        <w:gridCol w:w="1643"/>
        <w:gridCol w:w="1707"/>
        <w:gridCol w:w="236"/>
      </w:tblGrid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3482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Витаминный»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88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5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,8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8,3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5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«Крестьянский»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4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3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2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46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лов с мясом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пот из сухофруктов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4,76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6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еченье «Сахарное»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1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,1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7,6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3482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Витаминный»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88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5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,8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8,3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5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лов с мясом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пот из сухофруктов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4,76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6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еченье «Сахарное»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1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,1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7,6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3482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349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акароны с сыром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5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6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Яблоко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8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7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4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3482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Витаминный»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88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5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,8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8,3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5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«Крестьянский»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4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3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2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46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лов с мясом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пот из сухофруктов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4,76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6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еченье «Сахарное»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1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,1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7,6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3482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482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482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акароны с сыром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5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6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3482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Витаминный»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88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5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,8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8,3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5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«Крестьянский»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4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3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2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46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лов с мясом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пот из сухофруктов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4,76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6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еченье «Сахарное»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1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,1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7,6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val="en-US"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val="en-US" w:eastAsia="zh-CN" w:bidi="hi-IN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kern w:val="2"/>
          <w:sz w:val="24"/>
          <w:szCs w:val="24"/>
          <w:lang w:val="en-US"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val="en-US" w:eastAsia="zh-CN" w:bidi="hi-IN"/>
        </w:rPr>
      </w:r>
    </w:p>
    <w:sectPr>
      <w:type w:val="nextPage"/>
      <w:pgSz w:orient="landscape" w:w="16838" w:h="11906"/>
      <w:pgMar w:left="1134" w:right="1134" w:gutter="0" w:header="0" w:top="759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font288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font288;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font288;Times New Roman"/>
      <w:sz w:val="22"/>
      <w:szCs w:val="22"/>
    </w:rPr>
  </w:style>
  <w:style w:type="character" w:styleId="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9T14:04:00Z</dcterms:created>
  <dc:creator>ученик</dc:creator>
  <dc:description/>
  <cp:keywords/>
  <dc:language>en-US</dc:language>
  <cp:lastModifiedBy>ученик</cp:lastModifiedBy>
  <cp:lastPrinted>2025-02-03T14:52:00Z</cp:lastPrinted>
  <dcterms:modified xsi:type="dcterms:W3CDTF">2025-04-02T02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