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5 апреля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кури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кури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00 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кури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лов с кураг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200 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1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346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Щи из свежей капусты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25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Голень кури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4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8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1/83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акароны отварны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2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Вафл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2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3-19T01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