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4 апрел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4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ами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молочный с макаронами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 огурец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1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оджарка мясн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трушка с повидлом</w:t>
            </w:r>
          </w:p>
        </w:tc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3-19T01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