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21 апреля понедельник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37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26"/>
        <w:gridCol w:w="1642"/>
        <w:gridCol w:w="2001"/>
        <w:gridCol w:w="1569"/>
        <w:gridCol w:w="1358"/>
        <w:gridCol w:w="1642"/>
        <w:gridCol w:w="1708"/>
      </w:tblGrid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37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из св капусты с кукурузой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Харчо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82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иточки куриные с соус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3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4/83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отварные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4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69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345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37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из св капусты с кукурузой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иточки куриные с соус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3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4/83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отварные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4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69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37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молочный с пшен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1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 с маслом сливочны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4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,1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37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Обед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из св капусты с кукурузой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Харчо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82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иточки куриные с соус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3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4/83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отварные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4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69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37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37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молочный с пшен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1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 с маслом сливочны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4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1,1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37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из св капусты с кукурузой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Харчо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82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иточки куриные с соус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3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4/83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отварные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4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69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3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7:50:00Z</dcterms:created>
  <dc:creator>ученик</dc:creator>
  <dc:description/>
  <cp:keywords/>
  <dc:language>en-US</dc:language>
  <cp:lastModifiedBy>ученик</cp:lastModifiedBy>
  <cp:lastPrinted>2025-02-25T11:39:00Z</cp:lastPrinted>
  <dcterms:modified xsi:type="dcterms:W3CDTF">2025-03-19T01:0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