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                               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18 апреля  пятниц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25"/>
        <w:gridCol w:w="1643"/>
        <w:gridCol w:w="2001"/>
        <w:gridCol w:w="1569"/>
        <w:gridCol w:w="1359"/>
        <w:gridCol w:w="1642"/>
        <w:gridCol w:w="1707"/>
      </w:tblGrid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Многодетные, малообеспеченные, опекаемые, СВО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олянка из морской капусты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2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гречневы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,3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3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Запеченные оладьи со сгущенным молок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6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7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49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лимон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Яблоко 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4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4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7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47</w:t>
            </w:r>
          </w:p>
        </w:tc>
      </w:tr>
      <w:tr>
        <w:trPr>
          <w:trHeight w:val="273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олянка из морской капусты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2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Запеченные оладьи со сгущенным молок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6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7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49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лимон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Яблоко 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4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4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7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47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ОВЗ 1-4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Омлет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9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1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38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лимон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,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ОВЗ 1-4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олянка из морской капусты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2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гречневы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,3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3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Запеченные оладьи со сгущенным молок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6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7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49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лимон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Яблоко 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4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4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7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47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Омлет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9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1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38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лимон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,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олянка из морской капусты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2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гречневы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,3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3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Запеченные оладьи со сгущенным молок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6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7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49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лимон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Яблоко 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4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4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7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47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font283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7:46:00Z</dcterms:created>
  <dc:creator>ученик</dc:creator>
  <dc:description/>
  <cp:keywords/>
  <dc:language>en-US</dc:language>
  <cp:lastModifiedBy>ученик</cp:lastModifiedBy>
  <cp:lastPrinted>2025-02-03T14:53:00Z</cp:lastPrinted>
  <dcterms:modified xsi:type="dcterms:W3CDTF">2025-03-19T01:0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