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7 апреля четверг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5"/>
        <w:gridCol w:w="1643"/>
        <w:gridCol w:w="2001"/>
        <w:gridCol w:w="1569"/>
        <w:gridCol w:w="1359"/>
        <w:gridCol w:w="1642"/>
        <w:gridCol w:w="58"/>
        <w:gridCol w:w="1649"/>
      </w:tblGrid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еный огурец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рыбными консерв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25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4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36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еный огурец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3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рисовая с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еный огурец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рыбными консерв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3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рисовая с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6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сливочны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1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еный огурец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рыбными консерв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отлета мясная с соу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5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3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гречнев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36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к фрукто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яник «Зебра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46:00Z</dcterms:created>
  <dc:creator>ученик</dc:creator>
  <dc:description/>
  <cp:keywords/>
  <dc:language>en-US</dc:language>
  <cp:lastModifiedBy>ученик</cp:lastModifiedBy>
  <cp:lastPrinted>2025-02-03T14:53:00Z</cp:lastPrinted>
  <dcterms:modified xsi:type="dcterms:W3CDTF">2025-03-19T01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