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5 мая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37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26"/>
        <w:gridCol w:w="1642"/>
        <w:gridCol w:w="2001"/>
        <w:gridCol w:w="1569"/>
        <w:gridCol w:w="1358"/>
        <w:gridCol w:w="1642"/>
        <w:gridCol w:w="1708"/>
      </w:tblGrid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св капусты с кукуруз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Харч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345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св капусты с кукуруз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пшен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св капусты с кукуруз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Харч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пшен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св капусты с кукуруз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Харч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0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4-18T02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