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0 марта понедель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4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91"/>
        <w:gridCol w:w="1448"/>
        <w:gridCol w:w="2000"/>
        <w:gridCol w:w="1569"/>
        <w:gridCol w:w="1360"/>
        <w:gridCol w:w="1643"/>
        <w:gridCol w:w="1707"/>
        <w:gridCol w:w="236"/>
      </w:tblGrid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Крестьянски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с сы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Крестьянски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с сы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48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,8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Крестьянский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46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мясом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4,76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е «Сахарное»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,1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sectPr>
      <w:type w:val="nextPage"/>
      <w:pgSz w:orient="landscape" w:w="16838" w:h="11906"/>
      <w:pgMar w:left="1134" w:right="1134" w:gutter="0" w:header="0" w:top="759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8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font288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font288;Times New Roman"/>
      <w:sz w:val="22"/>
      <w:szCs w:val="22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4:04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2-25T0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