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 апреля  вторни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625"/>
        <w:gridCol w:w="1644"/>
        <w:gridCol w:w="1999"/>
        <w:gridCol w:w="1569"/>
        <w:gridCol w:w="1359"/>
        <w:gridCol w:w="1642"/>
        <w:gridCol w:w="1712"/>
      </w:tblGrid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35" w:hRule="atLeast"/>
        </w:trPr>
        <w:tc>
          <w:tcPr>
            <w:tcW w:w="1336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Степной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орщ с курицей и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6,8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 тушенная с овощ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61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юре картофельно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2,7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94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лочка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36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253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Степной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 тушенная с овощ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61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юре картофельно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2,7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94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лочка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36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Завтрак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«Дружба» с изюм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14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7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лочка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36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Степной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орщ с курицей и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6,8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 тушенная с овощ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61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юре картофельно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2,7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94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лочка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36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1336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1336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«Дружба» с изюм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14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7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36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Степной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орщ с курицей и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6,8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 тушенная с овощ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61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юре картофельно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2,7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94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лочка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45:00Z</dcterms:created>
  <dc:creator>ученик</dc:creator>
  <dc:description/>
  <cp:keywords/>
  <dc:language>en-US</dc:language>
  <cp:lastModifiedBy>ученик</cp:lastModifiedBy>
  <cp:lastPrinted>2025-02-03T14:52:00Z</cp:lastPrinted>
  <dcterms:modified xsi:type="dcterms:W3CDTF">2025-03-19T01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