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6 марта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4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ами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ами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2-25T0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