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5 февраля 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6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993"/>
        <w:gridCol w:w="1560"/>
        <w:gridCol w:w="1422"/>
        <w:gridCol w:w="1570"/>
        <w:gridCol w:w="1358"/>
        <w:gridCol w:w="1643"/>
        <w:gridCol w:w="1707"/>
      </w:tblGrid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308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отварное и морская капуст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 и сы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отварное и морская капуст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 и сы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dcterms:modified xsi:type="dcterms:W3CDTF">2025-01-27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