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4 феврал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25"/>
        <w:gridCol w:w="1642"/>
        <w:gridCol w:w="2000"/>
        <w:gridCol w:w="1569"/>
        <w:gridCol w:w="1360"/>
        <w:gridCol w:w="1641"/>
        <w:gridCol w:w="1712"/>
      </w:tblGrid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Харчо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Харчо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 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Витаминны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«Харчо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dcterms:modified xsi:type="dcterms:W3CDTF">2025-01-27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