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/>
      </w:pPr>
      <w:r>
        <w:rPr/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 17 января  пятниц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47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5"/>
        <w:gridCol w:w="1643"/>
        <w:gridCol w:w="2000"/>
        <w:gridCol w:w="1569"/>
        <w:gridCol w:w="1359"/>
        <w:gridCol w:w="1643"/>
        <w:gridCol w:w="1709"/>
        <w:gridCol w:w="1576"/>
      </w:tblGrid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Цена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Многодетные, малообеспеченные, опекаемые, СВО.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 xml:space="preserve"> 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0,1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0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2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3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7,3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30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272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печенные оладьи со сгущенным молок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9,0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8,1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49,7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38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9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50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3,07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,0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Яблоко 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47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0,1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0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2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печенные оладьи со сгущенным молок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9,0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8,1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49,7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38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9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50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3,07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,0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Яблоко 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47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8,9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2,3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29,5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265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3,07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,0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6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0,1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0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2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3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7,3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30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272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печенные оладьи со сгущенным молок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9,0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8,1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49,7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38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9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50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3,07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,0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Яблоко 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47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8,9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2,3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29,5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265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3,07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,0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65,00</w:t>
            </w:r>
            <w:bookmarkStart w:id="0" w:name="_GoBack"/>
            <w:bookmarkEnd w:id="0"/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0,1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0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2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3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7,3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30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272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печенные оладьи со сгущенным молок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9,0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8,1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49,7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38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9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50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3,07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,0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/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Яблоко 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47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</w:tbl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Company>D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6:19:00Z</dcterms:created>
  <dc:creator>Учитель</dc:creator>
  <dc:description/>
  <cp:keywords/>
  <dc:language>en-US</dc:language>
  <cp:lastModifiedBy>ученик</cp:lastModifiedBy>
  <cp:lastPrinted>2023-10-12T03:21:00Z</cp:lastPrinted>
  <dcterms:modified xsi:type="dcterms:W3CDTF">2024-12-23T05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