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                           </w:t>
      </w:r>
    </w:p>
    <w:p>
      <w:pPr>
        <w:pStyle w:val="Style16"/>
        <w:spacing w:before="0" w:after="0"/>
        <w:jc w:val="right"/>
        <w:rPr/>
      </w:pPr>
      <w:r>
        <w:rPr>
          <w:bCs/>
          <w:color w:val="000000"/>
        </w:rPr>
        <w:t>УТВЕРЖДАЮ:</w:t>
      </w:r>
    </w:p>
    <w:p>
      <w:pPr>
        <w:pStyle w:val="Style16"/>
        <w:spacing w:before="0" w:after="0"/>
        <w:jc w:val="right"/>
        <w:rPr/>
      </w:pPr>
      <w:r>
        <w:rPr>
          <w:bCs/>
          <w:color w:val="000000"/>
        </w:rPr>
        <w:t>Директор  МБОУ «ПСОШ №2 ПМО»</w:t>
      </w:r>
    </w:p>
    <w:p>
      <w:pPr>
        <w:pStyle w:val="Style16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_________     Жалнина И.А</w:t>
      </w:r>
    </w:p>
    <w:p>
      <w:pPr>
        <w:pStyle w:val="Style16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Приказ от 02.09.2024 № 39.</w:t>
      </w:r>
    </w:p>
    <w:p>
      <w:pPr>
        <w:pStyle w:val="Style16"/>
        <w:spacing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 работы школьной Службы Примирения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МБОУ «ПСОШ №2 ПМО»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на 2024- 2025 учебный год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Основная цель школьной службы примирения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- формирование благополучного, гуманного и безопасного пространства (среды) для полноценного развития и социализации детей и подростков, в том числе при возникновении трудных жизненных ситуаций, включая вступление их в конфликт с законом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ые задачи:</w:t>
      </w:r>
      <w:r>
        <w:rPr>
          <w:rFonts w:cs="Arial" w:ascii="Arial" w:hAnsi="Arial"/>
          <w:color w:val="000000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color w:val="000000"/>
        </w:rPr>
        <w:t>Сократить общее количество конфликтных ситуаций, в которые вовлекаются дети, а также их остроту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2. Повысить эффективность ведения профилактической и коррекционной работы, направленной на снижение проявления асоциального поведения учащихс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3. Сократить количество правонарушений, совершаемых несовершеннолетними, в том числе повторных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4. Повысить квалификацию работников образовательной организации по защите прав и интересов дете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5. Обеспечить открытость в деятельности образовательной организации в части защиты прав и интересов дете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6. Создать условия для участия общественности в решении актуальных проблем и задач в части профилактики правонарушений несовершеннолетних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7. Оптимизировать взаимодействие с органами и учреждениями системы профилактики безнадзорности и правонарушений несовершеннолетних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8. Оздоровить психологическую обстановку в образовательной организац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Планирование  работы школьной службы примирения в школе: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color w:val="000000"/>
        </w:rPr>
        <w:t>1.Август 2024 года- педсовет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ветственный - руководитель службы школьной медиации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2.Сентябрь 2024 года - формирование инициативной группы службы школьной медиации из числа родителей и учащихся по двум возрастным группам: 6-7 классы; 8-11 классы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ветственные - руководитель службы школьной медиации, классные руководител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3.Сентябрь 2024 года </w:t>
      </w:r>
      <w:r>
        <w:rPr>
          <w:rFonts w:cs="Arial" w:ascii="Arial" w:hAnsi="Arial"/>
          <w:color w:val="000000"/>
        </w:rPr>
        <w:t>-</w:t>
      </w:r>
      <w:r>
        <w:rPr>
          <w:color w:val="000000"/>
        </w:rPr>
        <w:t xml:space="preserve"> оценка эффективности деятельности школьной службы примирения. Организационное заседание. Планирование мероприятий на год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ветственные - руководитель службы школьной медиации, члены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Октябрь 2024 года - проведение классных часов на тему: «Школьная служба примирения», 6-11 классы; «Разрешение конфликтных ситуаций в школе», 6-11 классы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ветственные- руководитель службы школьной медиации, классные руководител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5. В течение 2024-2025 учебного года (по запросу)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рупповые занятия «Конфликтные ситуации и способы их преодоления», 1-4 классы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Ответственные - руководитель и члены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6. 2 раза в год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ведение встречи с родителями на собрании общешкольного родительского комитета (1-11 классы)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дминистрация школы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7.Сотрудничество с органами и учреждениями профилактики безнадзорности и правонарушений, опеки и попечительства, дополнительного образования,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чение год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лены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лассные руководител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8.Анкетирование учащихся 6 – 11 классов по выявлению причин конфликтов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оябрь 2024 год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лассные руководител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9.Сотрудничество с Советом профилактики школы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чение год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лены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0.Размещение информации о работе службы школьной медиации на школьном сайте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чение год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лены службы школьной медиации, администратор школьного сайт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1.Работа службы по разрешению поступающих конфликтных ситуаций в соответствии с порядком работы медиатора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чение год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лены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2.«Памятки для медиатора» «Памятки для педагога» «Памятки для родителей»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прель 2025 год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лены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3.Оформление информационного стенда о работе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чение года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лены службы школьной медиации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4.Подведение итогов работы службы школьной медиации за год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ай 2025 года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Ответственные - администрация школы и члены службы школьной медиации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3:25:00Z</dcterms:created>
  <dc:creator>user</dc:creator>
  <dc:description/>
  <cp:keywords/>
  <dc:language>en-US</dc:language>
  <cp:lastModifiedBy>Пользователь</cp:lastModifiedBy>
  <cp:lastPrinted>2022-12-06T13:19:00Z</cp:lastPrinted>
  <dcterms:modified xsi:type="dcterms:W3CDTF">2025-01-14T03:25:00Z</dcterms:modified>
  <cp:revision>2</cp:revision>
  <dc:subject/>
  <dc:title>План работы службы школьной медиации на 2017- 2018 учебный год</dc:title>
</cp:coreProperties>
</file>