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8 декабря  сред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7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5"/>
        <w:gridCol w:w="1751"/>
        <w:gridCol w:w="1892"/>
        <w:gridCol w:w="1569"/>
        <w:gridCol w:w="1359"/>
        <w:gridCol w:w="1643"/>
        <w:gridCol w:w="1709"/>
        <w:gridCol w:w="1576"/>
      </w:tblGrid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Цена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0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5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2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с соу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 «Сливочное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0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2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с соу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 «Сливочное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со сгущенным молок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9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7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0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5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2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с соу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 «Сливочное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со сгущенным молок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9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3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7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14784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31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0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7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5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3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2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22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4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с соус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7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,4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8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 «Сливочное»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1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10:00Z</dcterms:created>
  <dc:creator>Учитель</dc:creator>
  <dc:description/>
  <cp:keywords/>
  <dc:language>en-US</dc:language>
  <cp:lastModifiedBy>ученик</cp:lastModifiedBy>
  <cp:lastPrinted>2023-10-17T02:30:00Z</cp:lastPrinted>
  <dcterms:modified xsi:type="dcterms:W3CDTF">2024-12-13T01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