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         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Меню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22 ноября  пятниц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47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25"/>
        <w:gridCol w:w="1643"/>
        <w:gridCol w:w="2000"/>
        <w:gridCol w:w="1569"/>
        <w:gridCol w:w="1359"/>
        <w:gridCol w:w="1643"/>
        <w:gridCol w:w="1709"/>
        <w:gridCol w:w="1576"/>
      </w:tblGrid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Наименование меню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Выход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елки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Жиры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Углеводы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Витамин С, мг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Номер рецептуры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Цена</w:t>
            </w:r>
          </w:p>
        </w:tc>
      </w:tr>
      <w:tr>
        <w:trPr>
          <w:trHeight w:val="100" w:hRule="atLeast"/>
        </w:trPr>
        <w:tc>
          <w:tcPr>
            <w:tcW w:w="1478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zh-CN" w:bidi="hi-IN"/>
              </w:rPr>
              <w:t>Многодетные, малообеспеченные, опекаемые, СВО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олянка из морской капусты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7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,3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3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/н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95,0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уп гречневый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,6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,8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7,1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4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,25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4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ладьи запеченные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3,9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,48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5,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10,76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8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49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Яблоко свежее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8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8</w:t>
            </w:r>
          </w:p>
        </w:tc>
        <w:tc>
          <w:tcPr>
            <w:tcW w:w="13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/н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8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943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6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,0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8,64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80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Итого:95,00</w:t>
            </w:r>
          </w:p>
        </w:tc>
      </w:tr>
      <w:tr>
        <w:trPr>
          <w:trHeight w:val="100" w:hRule="atLeast"/>
        </w:trPr>
        <w:tc>
          <w:tcPr>
            <w:tcW w:w="1478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zh-CN" w:bidi="hi-IN"/>
              </w:rPr>
              <w:t xml:space="preserve">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олянка из морской капусты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7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,3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3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/н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0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ладьи запеченные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3,9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,48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5,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10,76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8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49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Яблоко свежее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3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Итого:95,0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64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00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56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35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64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70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57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272" w:hRule="atLeast"/>
        </w:trPr>
        <w:tc>
          <w:tcPr>
            <w:tcW w:w="1478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Макароны с сыр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9,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3,3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4,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79,7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6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5,0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8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3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7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7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0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Итого:65,00</w:t>
            </w:r>
          </w:p>
        </w:tc>
      </w:tr>
      <w:tr>
        <w:trPr>
          <w:trHeight w:val="100" w:hRule="atLeast"/>
        </w:trPr>
        <w:tc>
          <w:tcPr>
            <w:tcW w:w="1478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zh-CN" w:bidi="hi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zh-CN" w:bidi="hi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zh-CN" w:bidi="hi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478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0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олянка из морской капусты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7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,3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3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/н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уп гречневый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,6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,8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7,1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4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,25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4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ладьи запеченные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3,9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,48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5,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10,76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8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49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Яблоко свежее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8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8</w:t>
            </w:r>
          </w:p>
        </w:tc>
        <w:tc>
          <w:tcPr>
            <w:tcW w:w="13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/н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8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943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Итого:95,00</w:t>
            </w:r>
          </w:p>
        </w:tc>
      </w:tr>
      <w:tr>
        <w:trPr>
          <w:trHeight w:val="100" w:hRule="atLeast"/>
        </w:trPr>
        <w:tc>
          <w:tcPr>
            <w:tcW w:w="1478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lang w:eastAsia="zh-CN" w:bidi="hi-IN"/>
              </w:rPr>
              <w:t>Завтрак</w:t>
            </w:r>
            <w:bookmarkStart w:id="0" w:name="_GoBack"/>
            <w:bookmarkEnd w:id="0"/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Макароны с сыр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9,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3,3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4,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79,7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6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5,00</w:t>
            </w:r>
          </w:p>
        </w:tc>
      </w:tr>
      <w:tr>
        <w:trPr>
          <w:trHeight w:val="346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8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943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7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7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80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Итого:65,0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478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0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олянка из морской капусты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7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,3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3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/н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Суп гречневый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,6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,8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7,1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4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,25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4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ладьи запеченные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3,9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,48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5,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10,76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8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49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Яблоко свежее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8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8</w:t>
            </w:r>
          </w:p>
        </w:tc>
        <w:tc>
          <w:tcPr>
            <w:tcW w:w="13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/н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8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943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Итого:95,00</w:t>
            </w:r>
          </w:p>
        </w:tc>
      </w:tr>
    </w:tbl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134" w:right="1134" w:gutter="0" w:header="0" w:top="1701" w:footer="0" w:bottom="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D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3:11:00Z</dcterms:created>
  <dc:creator>Учитель</dc:creator>
  <dc:description/>
  <cp:keywords/>
  <dc:language>en-US</dc:language>
  <cp:lastModifiedBy>ученик</cp:lastModifiedBy>
  <cp:lastPrinted>2024-01-23T00:17:00Z</cp:lastPrinted>
  <dcterms:modified xsi:type="dcterms:W3CDTF">2024-11-12T03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