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eastAsia="SimSun;宋体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19 ноября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3"/>
        <w:gridCol w:w="1709"/>
        <w:gridCol w:w="1576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Цена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ногодетные, малообеспеченные, опекаемые, СВО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.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8,3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2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,5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2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,5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9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6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.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8,3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2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,5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9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6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35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bookmarkStart w:id="0" w:name="_GoBack"/>
            <w:bookmarkEnd w:id="0"/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.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8,3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1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2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6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6,5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09:00Z</dcterms:created>
  <dc:creator>Учитель</dc:creator>
  <dc:description/>
  <cp:keywords/>
  <dc:language>en-US</dc:language>
  <cp:lastModifiedBy>ученик</cp:lastModifiedBy>
  <cp:lastPrinted>2023-10-17T02:28:00Z</cp:lastPrinted>
  <dcterms:modified xsi:type="dcterms:W3CDTF">2024-11-12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