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бюджетное общеобразовательное учреждение «Пограничная средняя общеобразовательная школа №2 имени Байко Варвары Филипповн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граничного муниципального округ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МБОУ «ПСОШ №2 ПМО»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ИНЯТО                                                                                                                 УТВЕРЖДА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Директор МБОУ «ПСОШ №2 ПМО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 от 30.08.2024г.                                                                  __________И.А. Жалнина</w:t>
      </w:r>
    </w:p>
    <w:p>
      <w:pPr>
        <w:pStyle w:val="Style15"/>
        <w:ind w:left="7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бщественной комиссии по контролю за организацией питан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БОУ «ПСОШ №2 ПМО» 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Общественная комиссия по контролю  организации и качества питания (далее – общественная комиссия) сформирована в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униципальном бюджетном общеобразовательном учреждении «Пограничная средняя общеобразовательная школа №2 имени Байко Варвары Филипповны Пограничного муниципального округ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Учреждение) на основании решения Комитета родителей Учреждения (далее - Комитет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Общественная комиссия является общественным органом, который создан с целью оказания практической помощи работникам Учреждения в осуществлении административно-общественного контроля организации и качества питания обучающихся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Настоящее положение принимается Комитетом и вводится в действие на неопределенный срок на основании приказа директора Учреждения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Изменения и дополнения к положению оформляются в виде приложений, принятых на заседании Комитета, и вводятся в действие на основании приказа директора Учреждения. 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Состав общественной комисси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В состав общественной комиссии входят представители от Комитета. Общее количество членов общественной комиссии – не менее 3 человек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Председателем общественной комиссии является председатель (заместитель председателя Комитета)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Задачи общественной комисси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задачи общественной комиссии входит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Контроль соблюдения меню и рационов питания обучающихся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Контроль соответствия питания возрастным физиологическим потребностям обучающихся в пищевых веществах и энергии, а также принципам рационального и сбалансированного питания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Контроль организации питания, в т. ч.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я норм выхода и качества блюд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сти приготовления и соблюдения сроков реализации приготовленных блюд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я сроков завоза продуктов, соответствия количества продукции накладной, качества поставляемых продуктов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ности замены блюд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и приготовления питания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пературы подаваемых блюд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ы организации питания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а пищевых отходов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ности и правил хранения продуктов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орийности питания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го расходования денежных средств, выделенных на организацию питания воспитанник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Координация деятельности Учреждения и поставщиков продуктов.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Деятельность общественной комисси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Общественная комиссия организует: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тивную работу для родителей (законных представителей) обучающихся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ую помощь в овладении технологией приготовления блюд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й систематический анализ организации питания, хранения и транспортировки продукт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Общественная комиссия контролирует: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у столовой (пищеблока) (материальную базу, санитарно-эпидемиологический режим, технологию приготовления продуктов, качество и количество пищи, маркировку тары, соблюдение графика выдачи пищи)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питания обучающихся (соблюдение режима питания, доставку и раздачу пищи, гигиену приема пищи, качество и количество пищи, оформление блюд, маркировку посуды)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транспортировки продуктов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ние документации по организации пита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Общественная комиссия проводит заседания после осуществления контроля и оформляет их актами проверки. 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Права членов общественной комисси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ственная комиссия имеет право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Выносить на обсуждение конкретные предложения по организации питания в Учреждении, контролировать выполнение принятых решений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Давать рекомендации, направленные на улучшение питания в Учреждении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Ходатайствовать перед администрацией Учреждения о поощрении или наказании работников, связанных с организацией питания в Учреждении.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. Ответственность членов общественной комисси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ственная комиссия несет ответственность: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За принятие решений по вопросам, предусмотренным настоящим положением, и в соответствии с действующим законодательством РФ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Установление взаимоотношений с родителями (законными представителями) обучающихся в вопросах организации качественного питания в Учреждении.</w:t>
      </w:r>
    </w:p>
    <w:sectPr>
      <w:type w:val="nextPage"/>
      <w:pgSz w:w="11906" w:h="16838"/>
      <w:pgMar w:left="1276" w:right="992" w:gutter="0" w:header="0" w:top="7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50" w:before="0" w:after="300"/>
      <w:outlineLvl w:val="0"/>
    </w:pPr>
    <w:rPr>
      <w:rFonts w:ascii="Arial" w:hAnsi="Arial" w:eastAsia="Times New Roman" w:cs="Arial"/>
      <w:color w:val="333333"/>
      <w:kern w:val="2"/>
      <w:sz w:val="38"/>
      <w:szCs w:val="3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color w:val="333333"/>
      <w:kern w:val="2"/>
      <w:sz w:val="38"/>
      <w:szCs w:val="38"/>
    </w:rPr>
  </w:style>
  <w:style w:type="character" w:styleId="InternetLink">
    <w:name w:val="Hyperlink"/>
    <w:rPr>
      <w:color w:val="125A8A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2:07:00Z</dcterms:created>
  <dc:creator>user</dc:creator>
  <dc:description/>
  <cp:keywords/>
  <dc:language>en-US</dc:language>
  <cp:lastModifiedBy>Пользователь</cp:lastModifiedBy>
  <cp:lastPrinted>2024-10-09T11:33:00Z</cp:lastPrinted>
  <dcterms:modified xsi:type="dcterms:W3CDTF">2024-10-09T01:35:00Z</dcterms:modified>
  <cp:revision>3</cp:revision>
  <dc:subject/>
  <dc:title/>
</cp:coreProperties>
</file>