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80"/>
        <w:gridCol w:w="1447"/>
        <w:gridCol w:w="2000"/>
        <w:gridCol w:w="1569"/>
        <w:gridCol w:w="1359"/>
        <w:gridCol w:w="1643"/>
        <w:gridCol w:w="1708"/>
      </w:tblGrid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 и курицей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1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1,0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32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5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9,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5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9,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 с гуляшом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6,0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/277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 и курицей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1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1,0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5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9,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 с гуляшом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6,0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/277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 и курицей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1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1,0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5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9,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  <w:tab/>
      </w:r>
    </w:p>
    <w:p>
      <w:pPr>
        <w:pStyle w:val="Normal"/>
        <w:tabs>
          <w:tab w:val="clear" w:pos="708"/>
          <w:tab w:val="left" w:pos="13200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2"/>
        <w:gridCol w:w="1709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гурец соле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7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7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4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8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5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уляш из свинин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5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0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7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«Домашняя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8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253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гурец соле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7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7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5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уляш из свинин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5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0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7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«Домашняя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8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9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терброд со сливочным масл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,0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8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/4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гурец соле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7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7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4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8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5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уляш из свинин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5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0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7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«Домашняя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8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9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1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терброд со сливочным масл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,0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8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/41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гурец соле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7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7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4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8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5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уляш из свинин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5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0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7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«Домашняя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751"/>
        <w:gridCol w:w="1892"/>
        <w:gridCol w:w="1569"/>
        <w:gridCol w:w="1359"/>
        <w:gridCol w:w="1642"/>
        <w:gridCol w:w="1709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векольник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04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ртофель тушенный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6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5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8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ртофель тушенный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6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5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8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3,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векольник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04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9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ртофель тушенный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6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,2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5,2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8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рская капуст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3,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векольник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04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9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ртофель тушенный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6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,2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5,2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8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2"/>
        <w:gridCol w:w="58"/>
        <w:gridCol w:w="1651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5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5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2,5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8,1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2,0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и «Сливочные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6,7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5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8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2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и «Сливочные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6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5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7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2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8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2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и «Сливочные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6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5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7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2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8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2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и «Сливочные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6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2"/>
        <w:gridCol w:w="1709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5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о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3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4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4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3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5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4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4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3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с морской капуст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7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4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терброд с маслом и сы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3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5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о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3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4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4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3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с морской капуст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7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4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терброд с маслом и сы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3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5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о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3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4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4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3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неделя 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2"/>
        <w:gridCol w:w="1709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Витамин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6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7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Витамин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,4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6,5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,7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1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о сливочным масл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/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Витамин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,4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6,5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,7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1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о сливочным масл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/1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Витамин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,4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6,5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,7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неделя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2"/>
        <w:gridCol w:w="1709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5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8,3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2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6,5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9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6,5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9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9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6,5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 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39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6,5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неделя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751"/>
        <w:gridCol w:w="1892"/>
        <w:gridCol w:w="1569"/>
        <w:gridCol w:w="1359"/>
        <w:gridCol w:w="1642"/>
        <w:gridCol w:w="1709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5,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1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1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7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23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3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недел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2"/>
        <w:gridCol w:w="58"/>
        <w:gridCol w:w="1651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гурец соле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рыб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7,3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17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3,0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5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«Домашняя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9,9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гурец соле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7,25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17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5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8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5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«Домашняя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чная рисовая каш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1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о сливочным масл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гурец соле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рыб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6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7,25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17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8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5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«Домашняя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чная рисовая каш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6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9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о сливочным масл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гурец соле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рыбн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6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7,25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,17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8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5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«Домашняя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4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2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 недел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2"/>
        <w:gridCol w:w="1709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2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3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9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3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9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с сы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6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1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4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3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9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с сы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4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7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6</w:t>
            </w:r>
          </w:p>
        </w:tc>
      </w:tr>
      <w:tr>
        <w:trPr>
          <w:trHeight w:val="346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00" w:hRule="atLeast"/>
        </w:trPr>
        <w:tc>
          <w:tcPr>
            <w:tcW w:w="1320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1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4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,3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9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2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8,64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6:16:00Z</dcterms:created>
  <dc:creator>Учитель</dc:creator>
  <dc:description/>
  <cp:keywords/>
  <dc:language>en-US</dc:language>
  <cp:lastModifiedBy>Admin</cp:lastModifiedBy>
  <cp:lastPrinted>2024-10-28T05:52:00Z</cp:lastPrinted>
  <dcterms:modified xsi:type="dcterms:W3CDTF">2024-10-30T0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