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" w:after="27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иректор МБОУ «ПСОШ №2 ПМО»  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алнина И.А._______________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                                                                                                                                   приказ от «05»  августа 2022 №74</w:t>
      </w:r>
    </w:p>
    <w:p>
      <w:pPr>
        <w:pStyle w:val="Normal"/>
        <w:shd w:fill="FFFFFF" w:val="clear"/>
        <w:spacing w:lineRule="auto" w:line="240" w:before="27" w:after="27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а-наставника, учителя  начальных классов  Кравченко Натальи Алексеев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 молодым специалистом, учителем начальных классов Потопейко Софьи Владимировны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молодом специали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пейко Софья Владимир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чебное заведение окончил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ский педагогический колледж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учебного заведен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СОШ № 2  ПМО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педагоге-наставн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3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аталья Алексее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учебное заведение окончил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ское педагогическое училище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ончания учебного заведен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по диплому: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ПСОШ №2 ПМО»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ас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нимаемой должности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1"/>
      <w:bookmarkStart w:id="1" w:name="4edac896aba308fe160341bc96c5f7174453dc0e"/>
      <w:bookmarkStart w:id="2" w:name="1"/>
      <w:bookmarkStart w:id="3" w:name="4edac896aba308fe160341bc96c5f7174453dc0e"/>
      <w:bookmarkEnd w:id="2"/>
      <w:bookmarkEnd w:id="3"/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здание организационно-методических условий для успешной адаптации молодого специалиста в условиях современной школы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анизация помощи по  воспитательной работе с классным коллективо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чь адаптироваться молодому учителю в коллекти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уровень его профессиональной подготовки на 2-й год сотрудни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затруднения в педагогической практике и оказать методическую помощ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профессиональных навыков молодого педагога, в том числе навыков применения различных средств, форм обучения и воспитания, психологии общения со школьниками и их роди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отребности у молодого педагога к самообразованию и профессиональному самосовершенствованию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держание деятельност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иагностика затруднений молодого педагога и выбор форм оказания помощи на основе анализа его потребност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сещение уроков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ланирование и анализ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мощь молодому специалисту в повышении эффективности организации учебно-воспитательной рабо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знакомление с основными направлениями и формами активизации познавательной,  научно-исследовательской деятельности учащихся во внеурочное время (олимпиады, смотры, предметные недели, и др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здание условий для совершенствования педагогического мастерства молодого педагог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емонстрация опыта успешной педагогической деятельности опытными учителя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рганизация мониторинга эффективности деятельн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пешная адаптации молодого педагога в учрежд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и практических, индивидуальных, самостоятельных навыков препода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профессиональной компетентности молодого педагога в вопросах педагогики и псих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непрерывного совершенствования качества препода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методов работы по развитию творческой и самостоятельной деятельности обучаю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работе начинающих педагогов современных педагогически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умение проектировать воспитательную систему, работать с классом на основе изучения личности ребенка, проводить индивидуальную работу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948"/>
        <w:gridCol w:w="2737"/>
      </w:tblGrid>
      <w:tr>
        <w:trPr>
          <w:trHeight w:val="32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тика меропри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азработка индивидуальной программы работы педагога по самообразованию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сновные проблемы молодого педагога, пути их решения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нкет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олодого педагог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, индивидуальные беседы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сентябр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ство с опытом работы по самообразованию других учителе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октябрь)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плана работы по самообразованию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ноябрь)</w:t>
            </w:r>
          </w:p>
        </w:tc>
      </w:tr>
      <w:tr>
        <w:trPr>
          <w:trHeight w:val="321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заимопосещение уроков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сновные требования к современному уроку»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сещение уроков наставника 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олодого педагог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по 4-5  раз в четверть)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Факторы, которые влияют на качество препода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Конспект и технологическая карта урока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лагаемые успешности урока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амоанализ урока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Типы и формы уроков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Формы взаимодействия учителя и учеников на уроке»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оспитательная работа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плана воспитательной работы в клас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взаимодействия с родителям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ство с воспитательными системами (из опыта работы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ентябрь-октябрь</w:t>
            </w:r>
          </w:p>
        </w:tc>
      </w:tr>
      <w:tr>
        <w:trPr>
          <w:trHeight w:val="591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е социометрии в класс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ябрь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работка индивидуальных образовательных маршрутов для учащихся с ОВЗ, неуспевающих, «трудных» и одаренных дет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дение анкетирования учащихся, родителе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полугод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ение характеристи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взаимодействия молодого педагога со школьным психологом, соц.педагогом, руководителями секций и кружков; Отслеживание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уч.года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етодика составления портфолио учащихся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; мастер-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Внеурочная деятельность учителя: секреты успеха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 бесе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заимопосещение внекла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2 раза в четверть)</w:t>
            </w:r>
          </w:p>
        </w:tc>
      </w:tr>
      <w:tr>
        <w:trPr>
          <w:trHeight w:val="3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ектная деятельность в начальной школ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рганизация проектной деятельности в начальной школе. Основные направления работы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 xml:space="preserve">молодого педагог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 составе творческой группы в рамках проект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 течение уч.года</w:t>
            </w:r>
          </w:p>
        </w:tc>
      </w:tr>
      <w:tr>
        <w:trPr>
          <w:trHeight w:val="68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етод проектов на уроках в начальной школе и во внеурочной деятельности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дивидуальная бесед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 МБОУ «ПСОШ № 2 ПМО»:       _________________            Кравченко Н.А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1">
    <w:name w:val="c21"/>
    <w:basedOn w:val="Style13"/>
    <w:qFormat/>
    <w:rPr/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51">
    <w:name w:val="c51"/>
    <w:basedOn w:val="Style13"/>
    <w:qFormat/>
    <w:rPr/>
  </w:style>
  <w:style w:type="character" w:styleId="C40">
    <w:name w:val="c40"/>
    <w:basedOn w:val="Style13"/>
    <w:qFormat/>
    <w:rPr/>
  </w:style>
  <w:style w:type="character" w:styleId="C23">
    <w:name w:val="c23"/>
    <w:basedOn w:val="Style13"/>
    <w:qFormat/>
    <w:rPr/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49">
    <w:name w:val="c49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06:00Z</dcterms:created>
  <dc:creator>Admin</dc:creator>
  <dc:description/>
  <dc:language>en-US</dc:language>
  <cp:lastModifiedBy>user</cp:lastModifiedBy>
  <cp:lastPrinted>2022-08-17T12:09:00Z</cp:lastPrinted>
  <dcterms:modified xsi:type="dcterms:W3CDTF">2023-04-17T08:06:00Z</dcterms:modified>
  <cp:revision>2</cp:revision>
  <dc:subject/>
  <dc:title/>
</cp:coreProperties>
</file>